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42263655"/>
            <w:bookmarkStart w:id="1" w:name="__Fieldmark__0_34226365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42263655"/>
            <w:bookmarkStart w:id="3" w:name="__Fieldmark__1_34226365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42263655"/>
            <w:bookmarkStart w:id="5" w:name="__Fieldmark__2_34226365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42263655"/>
            <w:bookmarkStart w:id="7" w:name="__Fieldmark__3_34226365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42263655"/>
            <w:bookmarkStart w:id="10" w:name="__Fieldmark__4_34226365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42263655"/>
            <w:bookmarkStart w:id="12" w:name="__Fieldmark__5_34226365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42263655"/>
            <w:bookmarkStart w:id="15" w:name="__Fieldmark__6_34226365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42263655"/>
            <w:bookmarkStart w:id="17" w:name="__Fieldmark__7_34226365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42263655"/>
            <w:bookmarkStart w:id="20" w:name="__Fieldmark__8_34226365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42263655"/>
            <w:bookmarkStart w:id="22" w:name="__Fieldmark__9_34226365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42263655"/>
            <w:bookmarkStart w:id="25" w:name="__Fieldmark__10_34226365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42263655"/>
            <w:bookmarkStart w:id="27" w:name="__Fieldmark__11_34226365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42263655"/>
            <w:bookmarkStart w:id="30" w:name="__Fieldmark__12_34226365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42263655"/>
            <w:bookmarkStart w:id="32" w:name="__Fieldmark__13_34226365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42263655"/>
            <w:bookmarkStart w:id="35" w:name="__Fieldmark__14_34226365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42263655"/>
            <w:bookmarkStart w:id="37" w:name="__Fieldmark__15_34226365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42263655"/>
            <w:bookmarkStart w:id="42" w:name="__Fieldmark__16_34226365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42263655"/>
            <w:bookmarkStart w:id="44" w:name="__Fieldmark__17_34226365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42263655"/>
            <w:bookmarkStart w:id="50" w:name="__Fieldmark__18_34226365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42263655"/>
            <w:bookmarkStart w:id="52" w:name="__Fieldmark__19_34226365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42263655"/>
            <w:bookmarkStart w:id="59" w:name="__Fieldmark__20_34226365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42263655"/>
            <w:bookmarkStart w:id="61" w:name="__Fieldmark__21_34226365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42263655"/>
            <w:bookmarkStart w:id="67" w:name="__Fieldmark__22_34226365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42263655"/>
            <w:bookmarkStart w:id="69" w:name="__Fieldmark__23_34226365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42263655"/>
            <w:bookmarkStart w:id="75" w:name="__Fieldmark__24_34226365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42263655"/>
            <w:bookmarkStart w:id="77" w:name="__Fieldmark__25_34226365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42263655"/>
            <w:bookmarkStart w:id="79" w:name="__Fieldmark__26_34226365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42263655"/>
            <w:bookmarkStart w:id="81" w:name="__Fieldmark__27_34226365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42263655"/>
            <w:bookmarkStart w:id="84" w:name="__Fieldmark__28_34226365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42263655"/>
            <w:bookmarkStart w:id="86" w:name="__Fieldmark__29_34226365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42263655"/>
            <w:bookmarkStart w:id="88" w:name="__Fieldmark__30_34226365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42263655"/>
            <w:bookmarkStart w:id="90" w:name="__Fieldmark__31_342263655"/>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42263655"/>
            <w:bookmarkStart w:id="92" w:name="__Fieldmark__32_342263655"/>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42263655"/>
            <w:bookmarkStart w:id="94" w:name="__Fieldmark__33_342263655"/>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42263655"/>
            <w:bookmarkStart w:id="96" w:name="__Fieldmark__34_342263655"/>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42263655"/>
            <w:bookmarkStart w:id="98" w:name="__Fieldmark__35_342263655"/>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42263655"/>
            <w:bookmarkStart w:id="101" w:name="__Fieldmark__36_342263655"/>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42263655"/>
            <w:bookmarkStart w:id="103" w:name="__Fieldmark__37_342263655"/>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42263655"/>
            <w:bookmarkStart w:id="105" w:name="__Fieldmark__38_342263655"/>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42263655"/>
            <w:bookmarkStart w:id="107" w:name="__Fieldmark__39_342263655"/>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42263655"/>
            <w:bookmarkStart w:id="109" w:name="__Fieldmark__40_342263655"/>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42263655"/>
            <w:bookmarkStart w:id="111" w:name="__Fieldmark__41_342263655"/>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42263655"/>
            <w:bookmarkStart w:id="113" w:name="__Fieldmark__42_342263655"/>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42263655"/>
            <w:bookmarkStart w:id="115" w:name="__Fieldmark__43_342263655"/>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42263655"/>
            <w:bookmarkStart w:id="117" w:name="__Fieldmark__44_342263655"/>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42263655"/>
            <w:bookmarkStart w:id="119" w:name="__Fieldmark__45_342263655"/>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42263655"/>
            <w:bookmarkStart w:id="121" w:name="__Fieldmark__46_342263655"/>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42263655"/>
            <w:bookmarkStart w:id="123" w:name="__Fieldmark__47_342263655"/>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42263655"/>
            <w:bookmarkStart w:id="125" w:name="__Fieldmark__48_342263655"/>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42263655"/>
            <w:bookmarkStart w:id="127" w:name="__Fieldmark__49_342263655"/>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42263655"/>
            <w:bookmarkStart w:id="129" w:name="__Fieldmark__50_342263655"/>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42263655"/>
            <w:bookmarkStart w:id="131" w:name="__Fieldmark__51_342263655"/>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42263655"/>
            <w:bookmarkStart w:id="133" w:name="__Fieldmark__52_342263655"/>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42263655"/>
            <w:bookmarkStart w:id="135" w:name="__Fieldmark__53_342263655"/>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42263655"/>
            <w:bookmarkStart w:id="137" w:name="__Fieldmark__54_342263655"/>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42263655"/>
            <w:bookmarkStart w:id="139" w:name="__Fieldmark__55_342263655"/>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42263655"/>
            <w:bookmarkStart w:id="141" w:name="__Fieldmark__56_342263655"/>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42263655"/>
            <w:bookmarkStart w:id="143" w:name="__Fieldmark__57_342263655"/>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42263655"/>
            <w:bookmarkStart w:id="145" w:name="__Fieldmark__58_342263655"/>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42263655"/>
            <w:bookmarkStart w:id="147" w:name="__Fieldmark__59_342263655"/>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42263655"/>
            <w:bookmarkStart w:id="149" w:name="__Fieldmark__60_342263655"/>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42263655"/>
            <w:bookmarkStart w:id="151" w:name="__Fieldmark__61_342263655"/>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42263655"/>
            <w:bookmarkStart w:id="153" w:name="__Fieldmark__62_342263655"/>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42263655"/>
            <w:bookmarkStart w:id="156" w:name="__Fieldmark__63_342263655"/>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42263655"/>
            <w:bookmarkStart w:id="158" w:name="__Fieldmark__64_342263655"/>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42263655"/>
            <w:bookmarkStart w:id="160" w:name="__Fieldmark__65_342263655"/>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42263655"/>
            <w:bookmarkStart w:id="162" w:name="__Fieldmark__66_342263655"/>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42263655"/>
            <w:bookmarkStart w:id="164" w:name="__Fieldmark__67_342263655"/>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42263655"/>
            <w:bookmarkStart w:id="166" w:name="__Fieldmark__68_342263655"/>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42263655"/>
            <w:bookmarkStart w:id="168" w:name="__Fieldmark__69_342263655"/>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42263655"/>
            <w:bookmarkStart w:id="170" w:name="__Fieldmark__70_342263655"/>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42263655"/>
            <w:bookmarkStart w:id="172" w:name="__Fieldmark__71_342263655"/>
            <w:bookmarkEnd w:id="172"/>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42263655"/>
            <w:bookmarkStart w:id="174" w:name="__Fieldmark__72_342263655"/>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42263655"/>
            <w:bookmarkStart w:id="176" w:name="__Fieldmark__73_342263655"/>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42263655"/>
            <w:bookmarkStart w:id="178" w:name="__Fieldmark__74_342263655"/>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15:05:00Z</dcterms:created>
  <dc:creator>JanSaloni</dc:creator>
  <dc:description/>
  <cp:keywords/>
  <dc:language>en-US</dc:language>
  <cp:lastModifiedBy>Cedomir Draskovic</cp:lastModifiedBy>
  <cp:lastPrinted>2019-08-11T17:43:00Z</cp:lastPrinted>
  <dcterms:modified xsi:type="dcterms:W3CDTF">2019-08-26T07:13: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