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79420606"/>
            <w:bookmarkStart w:id="1" w:name="__Fieldmark__0_257942060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79420606"/>
            <w:bookmarkStart w:id="3" w:name="__Fieldmark__1_257942060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79420606"/>
            <w:bookmarkStart w:id="5" w:name="__Fieldmark__2_257942060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79420606"/>
            <w:bookmarkStart w:id="7" w:name="__Fieldmark__3_257942060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79420606"/>
            <w:bookmarkStart w:id="10" w:name="__Fieldmark__4_257942060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79420606"/>
            <w:bookmarkStart w:id="12" w:name="__Fieldmark__5_257942060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79420606"/>
            <w:bookmarkStart w:id="15" w:name="__Fieldmark__6_257942060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79420606"/>
            <w:bookmarkStart w:id="17" w:name="__Fieldmark__7_257942060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79420606"/>
            <w:bookmarkStart w:id="20" w:name="__Fieldmark__8_257942060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79420606"/>
            <w:bookmarkStart w:id="22" w:name="__Fieldmark__9_257942060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79420606"/>
            <w:bookmarkStart w:id="25" w:name="__Fieldmark__10_257942060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79420606"/>
            <w:bookmarkStart w:id="27" w:name="__Fieldmark__11_257942060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79420606"/>
            <w:bookmarkStart w:id="30" w:name="__Fieldmark__12_257942060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79420606"/>
            <w:bookmarkStart w:id="32" w:name="__Fieldmark__13_257942060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79420606"/>
            <w:bookmarkStart w:id="35" w:name="__Fieldmark__14_257942060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79420606"/>
            <w:bookmarkStart w:id="37" w:name="__Fieldmark__15_257942060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79420606"/>
            <w:bookmarkStart w:id="42" w:name="__Fieldmark__16_257942060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79420606"/>
            <w:bookmarkStart w:id="44" w:name="__Fieldmark__17_257942060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79420606"/>
            <w:bookmarkStart w:id="50" w:name="__Fieldmark__18_257942060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79420606"/>
            <w:bookmarkStart w:id="52" w:name="__Fieldmark__19_257942060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79420606"/>
            <w:bookmarkStart w:id="59" w:name="__Fieldmark__20_257942060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79420606"/>
            <w:bookmarkStart w:id="61" w:name="__Fieldmark__21_257942060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79420606"/>
            <w:bookmarkStart w:id="67" w:name="__Fieldmark__22_257942060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79420606"/>
            <w:bookmarkStart w:id="69" w:name="__Fieldmark__23_257942060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79420606"/>
            <w:bookmarkStart w:id="75" w:name="__Fieldmark__24_257942060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79420606"/>
            <w:bookmarkStart w:id="77" w:name="__Fieldmark__25_257942060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79420606"/>
            <w:bookmarkStart w:id="79" w:name="__Fieldmark__26_257942060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79420606"/>
            <w:bookmarkStart w:id="81" w:name="__Fieldmark__27_257942060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79420606"/>
            <w:bookmarkStart w:id="84" w:name="__Fieldmark__28_257942060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79420606"/>
            <w:bookmarkStart w:id="86" w:name="__Fieldmark__29_257942060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79420606"/>
            <w:bookmarkStart w:id="88" w:name="__Fieldmark__30_257942060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79420606"/>
            <w:bookmarkStart w:id="90" w:name="__Fieldmark__31_257942060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79420606"/>
            <w:bookmarkStart w:id="93" w:name="__Fieldmark__32_257942060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79420606"/>
            <w:bookmarkStart w:id="95" w:name="__Fieldmark__33_257942060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79420606"/>
            <w:bookmarkStart w:id="97" w:name="__Fieldmark__34_257942060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79420606"/>
            <w:bookmarkStart w:id="99" w:name="__Fieldmark__35_257942060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79420606"/>
            <w:bookmarkStart w:id="101" w:name="__Fieldmark__36_257942060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79420606"/>
            <w:bookmarkStart w:id="103" w:name="__Fieldmark__37_257942060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79420606"/>
            <w:bookmarkStart w:id="105" w:name="__Fieldmark__38_257942060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79420606"/>
            <w:bookmarkStart w:id="107" w:name="__Fieldmark__39_257942060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79420606"/>
            <w:bookmarkStart w:id="109" w:name="__Fieldmark__40_257942060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79420606"/>
            <w:bookmarkStart w:id="111" w:name="__Fieldmark__41_257942060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79420606"/>
            <w:bookmarkStart w:id="113" w:name="__Fieldmark__42_257942060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79420606"/>
            <w:bookmarkStart w:id="115" w:name="__Fieldmark__43_257942060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79420606"/>
            <w:bookmarkStart w:id="117" w:name="__Fieldmark__44_257942060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79420606"/>
            <w:bookmarkStart w:id="119" w:name="__Fieldmark__45_257942060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79420606"/>
            <w:bookmarkStart w:id="121" w:name="__Fieldmark__46_257942060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79420606"/>
            <w:bookmarkStart w:id="123" w:name="__Fieldmark__47_257942060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79420606"/>
            <w:bookmarkStart w:id="125" w:name="__Fieldmark__48_257942060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79420606"/>
            <w:bookmarkStart w:id="127" w:name="__Fieldmark__49_257942060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79420606"/>
            <w:bookmarkStart w:id="129" w:name="__Fieldmark__50_257942060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79420606"/>
            <w:bookmarkStart w:id="131" w:name="__Fieldmark__51_257942060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79420606"/>
            <w:bookmarkStart w:id="134" w:name="__Fieldmark__52_257942060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79420606"/>
            <w:bookmarkStart w:id="136" w:name="__Fieldmark__53_257942060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79420606"/>
            <w:bookmarkStart w:id="138" w:name="__Fieldmark__54_257942060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79420606"/>
            <w:bookmarkStart w:id="140" w:name="__Fieldmark__55_257942060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79420606"/>
            <w:bookmarkStart w:id="142" w:name="__Fieldmark__56_257942060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79420606"/>
            <w:bookmarkStart w:id="144" w:name="__Fieldmark__57_257942060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79420606"/>
            <w:bookmarkStart w:id="146" w:name="__Fieldmark__58_257942060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79420606"/>
            <w:bookmarkStart w:id="148" w:name="__Fieldmark__59_257942060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79420606"/>
            <w:bookmarkStart w:id="150" w:name="__Fieldmark__60_257942060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79420606"/>
            <w:bookmarkStart w:id="152" w:name="__Fieldmark__61_257942060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79420606"/>
            <w:bookmarkStart w:id="154" w:name="__Fieldmark__62_257942060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79420606"/>
            <w:bookmarkStart w:id="156" w:name="__Fieldmark__63_257942060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u w:val="single"/>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u w:val="non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Times New Roman" w:cs="Times New Roman;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New" w:hAnsi="Courier New;Courier New" w:cs="Courier New;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dc:language>en-US</dc:language>
  <cp:lastModifiedBy>monika</cp:lastModifiedBy>
  <cp:lastPrinted>2016-02-26T15:49:00Z</cp:lastPrinted>
  <dcterms:modified xsi:type="dcterms:W3CDTF">2017-07-27T06: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