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217-004</w:t>
      </w:r>
    </w:p>
    <w:p>
      <w:pPr>
        <w:pStyle w:val="Heading"/>
        <w:numPr>
          <w:ilvl w:val="0"/>
          <w:numId w:val="0"/>
        </w:numPr>
        <w:jc w:val="left"/>
        <w:outlineLvl w:val="0"/>
        <w:rPr>
          <w:rStyle w:val="StrongEmphasis"/>
          <w:sz w:val="24"/>
          <w:szCs w:val="24"/>
          <w:highlight w:val="yellow"/>
        </w:rPr>
      </w:pPr>
      <w:r>
        <w:rPr>
          <w:rFonts w:cs="Times New Roman" w:ascii="Times New Roman" w:hAnsi="Times New Roman"/>
          <w:sz w:val="22"/>
          <w:szCs w:val="22"/>
          <w:lang w:val="en-GB"/>
        </w:rPr>
        <w:t xml:space="preserve">Title of contract:  </w:t>
      </w:r>
      <w:r>
        <w:rPr>
          <w:rStyle w:val="StrongEmphasis"/>
          <w:rFonts w:cs="Times New Roman" w:ascii="Times New Roman" w:hAnsi="Times New Roman"/>
          <w:b w:val="false"/>
          <w:sz w:val="24"/>
          <w:szCs w:val="24"/>
          <w:highlight w:val="yellow"/>
        </w:rPr>
        <w:t>Supply of fire and flood equipment</w:t>
      </w:r>
      <w:r>
        <w:rPr>
          <w:rStyle w:val="StrongEmphasis"/>
          <w:rFonts w:cs="Times New Roman" w:ascii="Times New Roman" w:hAnsi="Times New Roman"/>
          <w:b w:val="false"/>
          <w:sz w:val="24"/>
          <w:szCs w:val="24"/>
          <w:highlight w:val="yellow"/>
          <w:lang w:val="en-GB"/>
        </w:rPr>
        <w:t xml:space="preserve">  under the project “Joint management of risks in the region - Niska Banja and Kostenet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color w:val="FF0000"/>
          <w:sz w:val="22"/>
          <w:szCs w:val="22"/>
        </w:rPr>
      </w:pPr>
      <w:r>
        <w:rPr>
          <w:rFonts w:cs="Times New Roman" w:ascii="Times New Roman" w:hAnsi="Times New Roman"/>
          <w:b/>
          <w:sz w:val="22"/>
          <w:szCs w:val="22"/>
        </w:rPr>
        <w:t>A:</w:t>
      </w:r>
      <w:r>
        <w:rPr>
          <w:rFonts w:cs="Times New Roman" w:ascii="Times New Roman" w:hAnsi="Times New Roman"/>
          <w:b/>
          <w:color w:val="FF0000"/>
          <w:sz w:val="22"/>
          <w:szCs w:val="22"/>
        </w:rPr>
        <w:t>.</w:t>
      </w:r>
      <w:r>
        <w:rPr>
          <w:sz w:val="22"/>
          <w:szCs w:val="22"/>
          <w:highlight w:val="yellow"/>
        </w:rPr>
        <w:t xml:space="preserve"> </w:t>
      </w:r>
      <w:r>
        <w:rPr>
          <w:rFonts w:cs="Times New Roman" w:ascii="Times New Roman" w:hAnsi="Times New Roman"/>
          <w:sz w:val="22"/>
          <w:szCs w:val="22"/>
          <w:highlight w:val="yellow"/>
        </w:rPr>
        <w:t xml:space="preserve">City Municipality of Niska Banja, 3 Sindjeliceva Str., Niska Banja, </w:t>
      </w:r>
      <w:r>
        <w:rPr>
          <w:rStyle w:val="Emphasis"/>
          <w:rFonts w:cs="Times New Roman" w:ascii="Times New Roman" w:hAnsi="Times New Roman"/>
          <w:i w:val="false"/>
          <w:szCs w:val="24"/>
          <w:highlight w:val="yellow"/>
        </w:rPr>
        <w:t>Republic of Serbia</w:t>
      </w:r>
    </w:p>
    <w:p>
      <w:pPr>
        <w:pStyle w:val="Blockquote"/>
        <w:pBdr>
          <w:top w:val="single" w:sz="4" w:space="1" w:color="000000"/>
        </w:pBdr>
        <w:spacing w:before="0" w:after="0"/>
        <w:ind w:left="0" w:right="0" w:hanging="0"/>
        <w:jc w:val="center"/>
        <w:rPr>
          <w:rFonts w:ascii="Times New Roman" w:hAnsi="Times New Roman" w:cs="Times New Roman"/>
          <w:b/>
          <w:b/>
          <w:color w:val="FF0000"/>
          <w:sz w:val="18"/>
          <w:szCs w:val="22"/>
          <w:lang w:val="en-GB"/>
        </w:rPr>
      </w:pPr>
      <w:r>
        <w:rPr>
          <w:rFonts w:cs="Times New Roman" w:ascii="Times New Roman" w:hAnsi="Times New Roman"/>
          <w:b/>
          <w:color w:val="FF0000"/>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r>
          </w:p>
          <w:p>
            <w:pPr>
              <w:pStyle w:val="Normal"/>
              <w:widowControl w:val="false"/>
              <w:spacing w:before="60" w:after="60"/>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sz w:val="22"/>
                <w:szCs w:val="22"/>
              </w:rPr>
              <w:t xml:space="preserve">    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rPr>
                <w:rFonts w:ascii="Times New Roman" w:hAnsi="Times New Roman" w:cs="Times New Roman"/>
                <w:b/>
                <w:b/>
              </w:rPr>
            </w:pPr>
            <w:r>
              <w:rPr>
                <w:rFonts w:cs="Times New Roman" w:ascii="Times New Roman" w:hAnsi="Times New Roman"/>
                <w:b/>
              </w:rPr>
            </w:r>
          </w:p>
          <w:p>
            <w:pPr>
              <w:pStyle w:val="Normal"/>
              <w:widowControl w:val="false"/>
              <w:spacing w:before="60" w:after="60"/>
              <w:rPr>
                <w:rFonts w:ascii="Times New Roman" w:hAnsi="Times New Roman" w:cs="Times New Roman"/>
                <w:b/>
                <w:b/>
              </w:rPr>
            </w:pPr>
            <w:r>
              <w:rPr>
                <w:rFonts w:cs="Times New Roman" w:ascii="Times New Roman" w:hAnsi="Times New Roman"/>
                <w:b/>
              </w:rPr>
            </w:r>
          </w:p>
          <w:p>
            <w:pPr>
              <w:pStyle w:val="Normal"/>
              <w:widowControl w:val="false"/>
              <w:spacing w:before="60" w:after="60"/>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rPr>
                <w:rFonts w:ascii="Times New Roman" w:hAnsi="Times New Roman" w:cs="Times New Roman"/>
                <w:b/>
                <w:b/>
              </w:rPr>
            </w:pPr>
            <w:r>
              <w:rPr>
                <w:rFonts w:cs="Times New Roman" w:ascii="Times New Roman" w:hAnsi="Times New Roman"/>
                <w:b/>
              </w:rPr>
              <w:t>EUR</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sz w:val="22"/>
                <w:szCs w:val="22"/>
              </w:rPr>
              <w:t>2015</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sz w:val="22"/>
                <w:szCs w:val="22"/>
              </w:rPr>
              <w:t>2016</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r>
            <w:r>
              <w:rPr>
                <w:rFonts w:cs="Times New Roman" w:ascii="Times New Roman" w:hAnsi="Times New Roman"/>
                <w:b/>
              </w:rPr>
              <w: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906741280"/>
            <w:bookmarkStart w:id="3" w:name="__Fieldmark__0_1906741280"/>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906741280"/>
            <w:bookmarkStart w:id="5" w:name="__Fieldmark__1_1906741280"/>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906741280"/>
            <w:bookmarkStart w:id="7" w:name="__Fieldmark__2_1906741280"/>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906741280"/>
            <w:bookmarkStart w:id="9" w:name="__Fieldmark__3_1906741280"/>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906741280"/>
            <w:bookmarkStart w:id="12" w:name="__Fieldmark__4_1906741280"/>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906741280"/>
            <w:bookmarkStart w:id="14" w:name="__Fieldmark__5_1906741280"/>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906741280"/>
            <w:bookmarkStart w:id="17" w:name="__Fieldmark__6_1906741280"/>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906741280"/>
            <w:bookmarkStart w:id="19" w:name="__Fieldmark__7_1906741280"/>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906741280"/>
            <w:bookmarkStart w:id="22" w:name="__Fieldmark__8_1906741280"/>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906741280"/>
            <w:bookmarkStart w:id="24" w:name="__Fieldmark__9_1906741280"/>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906741280"/>
            <w:bookmarkStart w:id="27" w:name="__Fieldmark__10_1906741280"/>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906741280"/>
            <w:bookmarkStart w:id="29" w:name="__Fieldmark__11_1906741280"/>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906741280"/>
            <w:bookmarkStart w:id="32" w:name="__Fieldmark__12_1906741280"/>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906741280"/>
            <w:bookmarkStart w:id="34" w:name="__Fieldmark__13_1906741280"/>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906741280"/>
            <w:bookmarkStart w:id="37" w:name="__Fieldmark__14_1906741280"/>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906741280"/>
            <w:bookmarkStart w:id="39" w:name="__Fieldmark__15_1906741280"/>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906741280"/>
            <w:bookmarkStart w:id="44" w:name="__Fieldmark__16_1906741280"/>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906741280"/>
            <w:bookmarkStart w:id="46" w:name="__Fieldmark__17_1906741280"/>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906741280"/>
            <w:bookmarkStart w:id="52" w:name="__Fieldmark__18_1906741280"/>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906741280"/>
            <w:bookmarkStart w:id="54" w:name="__Fieldmark__19_1906741280"/>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906741280"/>
            <w:bookmarkStart w:id="61" w:name="__Fieldmark__20_1906741280"/>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906741280"/>
            <w:bookmarkStart w:id="63" w:name="__Fieldmark__21_1906741280"/>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906741280"/>
            <w:bookmarkStart w:id="69" w:name="__Fieldmark__22_1906741280"/>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906741280"/>
            <w:bookmarkStart w:id="71" w:name="__Fieldmark__23_1906741280"/>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906741280"/>
            <w:bookmarkStart w:id="77" w:name="__Fieldmark__24_1906741280"/>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906741280"/>
            <w:bookmarkStart w:id="79" w:name="__Fieldmark__25_1906741280"/>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906741280"/>
            <w:bookmarkStart w:id="81" w:name="__Fieldmark__26_1906741280"/>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906741280"/>
            <w:bookmarkStart w:id="83" w:name="__Fieldmark__27_1906741280"/>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906741280"/>
            <w:bookmarkStart w:id="86" w:name="__Fieldmark__28_1906741280"/>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906741280"/>
            <w:bookmarkStart w:id="88" w:name="__Fieldmark__29_1906741280"/>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906741280"/>
            <w:bookmarkStart w:id="90" w:name="__Fieldmark__30_1906741280"/>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906741280"/>
            <w:bookmarkStart w:id="92" w:name="__Fieldmark__31_1906741280"/>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 w:hAnsi="Times New Roman Bold" w:cs="Times New Roman Bold"/>
          <w:bCs/>
          <w:kern w:val="2"/>
          <w:sz w:val="24"/>
          <w:szCs w:val="32"/>
          <w:lang w:eastAsia="en-GB"/>
        </w:rPr>
      </w:pPr>
      <w:bookmarkStart w:id="93" w:name="_DV_C376"/>
      <w:bookmarkEnd w:id="93"/>
      <w:r>
        <w:rPr>
          <w:rFonts w:cs="Times New Roman Bold" w:ascii="Times New Roman Bold" w:hAnsi="Times New Roman Bold"/>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906741280"/>
            <w:bookmarkStart w:id="95" w:name="__Fieldmark__32_1906741280"/>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906741280"/>
            <w:bookmarkStart w:id="97" w:name="__Fieldmark__33_1906741280"/>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906741280"/>
            <w:bookmarkStart w:id="99" w:name="__Fieldmark__34_1906741280"/>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906741280"/>
            <w:bookmarkStart w:id="101" w:name="__Fieldmark__35_1906741280"/>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906741280"/>
            <w:bookmarkStart w:id="103" w:name="__Fieldmark__36_1906741280"/>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906741280"/>
            <w:bookmarkStart w:id="105" w:name="__Fieldmark__37_1906741280"/>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906741280"/>
            <w:bookmarkStart w:id="107" w:name="__Fieldmark__38_1906741280"/>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906741280"/>
            <w:bookmarkStart w:id="109" w:name="__Fieldmark__39_1906741280"/>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906741280"/>
            <w:bookmarkStart w:id="111" w:name="__Fieldmark__40_1906741280"/>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906741280"/>
            <w:bookmarkStart w:id="113" w:name="__Fieldmark__41_1906741280"/>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906741280"/>
            <w:bookmarkStart w:id="115" w:name="__Fieldmark__42_1906741280"/>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906741280"/>
            <w:bookmarkStart w:id="117" w:name="__Fieldmark__43_1906741280"/>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906741280"/>
            <w:bookmarkStart w:id="119" w:name="__Fieldmark__44_1906741280"/>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906741280"/>
            <w:bookmarkStart w:id="121" w:name="__Fieldmark__45_1906741280"/>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906741280"/>
            <w:bookmarkStart w:id="123" w:name="__Fieldmark__46_1906741280"/>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906741280"/>
            <w:bookmarkStart w:id="125" w:name="__Fieldmark__47_1906741280"/>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906741280"/>
            <w:bookmarkStart w:id="127" w:name="__Fieldmark__48_1906741280"/>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906741280"/>
            <w:bookmarkStart w:id="129" w:name="__Fieldmark__49_1906741280"/>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906741280"/>
            <w:bookmarkStart w:id="131" w:name="__Fieldmark__50_1906741280"/>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906741280"/>
            <w:bookmarkStart w:id="133" w:name="__Fieldmark__51_1906741280"/>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bookmarkStart w:id="134" w:name="_DV_C376"/>
      <w:bookmarkEnd w:id="134"/>
      <w:r>
        <w:rPr>
          <w:rFonts w:cs="Times New Roman Bold" w:ascii="Times New Roman Bold" w:hAnsi="Times New Roman Bold"/>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pacing w:before="360" w:after="240"/>
        <w:outlineLvl w:val="0"/>
        <w:rPr/>
      </w:pPr>
      <w:r>
        <w:rPr>
          <w:rFonts w:cs="Times New Roman Bold" w:ascii="Times New Roman Bold" w:hAnsi="Times New Roman Bold"/>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906741280"/>
            <w:bookmarkStart w:id="136" w:name="__Fieldmark__52_1906741280"/>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906741280"/>
            <w:bookmarkStart w:id="138" w:name="__Fieldmark__53_1906741280"/>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906741280"/>
            <w:bookmarkStart w:id="140" w:name="__Fieldmark__54_1906741280"/>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906741280"/>
            <w:bookmarkStart w:id="142" w:name="__Fieldmark__55_1906741280"/>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906741280"/>
            <w:bookmarkStart w:id="144" w:name="__Fieldmark__56_1906741280"/>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906741280"/>
            <w:bookmarkStart w:id="146" w:name="__Fieldmark__57_1906741280"/>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906741280"/>
            <w:bookmarkStart w:id="148" w:name="__Fieldmark__58_1906741280"/>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906741280"/>
            <w:bookmarkStart w:id="150" w:name="__Fieldmark__59_1906741280"/>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906741280"/>
            <w:bookmarkStart w:id="152" w:name="__Fieldmark__60_1906741280"/>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0"/>
        <w:rPr/>
      </w:pPr>
      <w:r>
        <w:rPr>
          <w:rFonts w:cs="Times New Roman" w:ascii="Times New Roman" w:hAnsi="Times New Roman"/>
          <w:b/>
          <w:i/>
          <w:color w:val="0070C0"/>
          <w:sz w:val="24"/>
          <w:szCs w:val="24"/>
          <w:highlight w:val="yellow"/>
          <w:lang w:eastAsia="en-GB"/>
        </w:rPr>
        <w:t>The contracting authority must adapt the table above to the criteria indicated in the tender specifications (i.e. insert extra rows for each criterion or delete irrelevant rows).</w:t>
      </w:r>
      <w:r>
        <w:rPr>
          <w:rFonts w:cs="Times New Roman" w:ascii="Times New Roman" w:hAnsi="Times New Roman"/>
          <w:b/>
          <w:i/>
          <w:color w:val="0070C0"/>
          <w:sz w:val="24"/>
          <w:szCs w:val="24"/>
          <w:lang w:eastAsia="en-GB"/>
        </w:rPr>
        <w:t xml:space="preserve"> </w:t>
      </w:r>
    </w:p>
    <w:p>
      <w:pPr>
        <w:pStyle w:val="Normal"/>
        <w:spacing w:before="0" w:after="0"/>
        <w:rPr>
          <w:rFonts w:ascii="Times New Roman" w:hAnsi="Times New Roman" w:cs="Times New Roman"/>
          <w:b/>
          <w:b/>
          <w:i/>
          <w:i/>
          <w:color w:val="0070C0"/>
          <w:sz w:val="24"/>
          <w:szCs w:val="24"/>
          <w:lang w:eastAsia="en-GB"/>
        </w:rPr>
      </w:pPr>
      <w:r>
        <w:rPr>
          <w:rFonts w:cs="Times New Roman" w:ascii="Times New Roman" w:hAnsi="Times New Roman"/>
          <w:b/>
          <w:i/>
          <w:color w:val="0070C0"/>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906741280"/>
            <w:bookmarkStart w:id="154" w:name="__Fieldmark__61_1906741280"/>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906741280"/>
            <w:bookmarkStart w:id="156" w:name="__Fieldmark__62_1906741280"/>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906741280"/>
            <w:bookmarkStart w:id="158" w:name="__Fieldmark__63_1906741280"/>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i/>
          <w:i/>
          <w:smallCaps/>
          <w:kern w:val="2"/>
          <w:sz w:val="24"/>
          <w:szCs w:val="32"/>
          <w:lang w:eastAsia="en-GB"/>
        </w:rPr>
      </w:pPr>
      <w:r>
        <w:rPr>
          <w:rFonts w:cs="Times New Roman Bold" w:ascii="Times New Roman Bold" w:hAnsi="Times New Roman Bold"/>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55:00Z</dcterms:created>
  <dc:creator>ENGSTROM</dc:creator>
  <dc:description/>
  <cp:keywords/>
  <dc:language>en-US</dc:language>
  <cp:lastModifiedBy>User</cp:lastModifiedBy>
  <cp:lastPrinted>2012-09-24T11:39:00Z</cp:lastPrinted>
  <dcterms:modified xsi:type="dcterms:W3CDTF">2017-03-25T09:04: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