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/>
          <w:b/>
          <w:color w:val="000000"/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announcing date to  01.11.2017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 Dusan Zivkovic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 Marija Zivaljevic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 381 8330844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 banjac@gmail.com</w:t>
        <w:tab/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3:41:00Z</dcterms:created>
  <dc:creator>LeborgneAldric</dc:creator>
  <dc:description/>
  <cp:keywords/>
  <dc:language>en-US</dc:language>
  <cp:lastModifiedBy>User</cp:lastModifiedBy>
  <cp:lastPrinted>2005-07-08T13:04:00Z</cp:lastPrinted>
  <dcterms:modified xsi:type="dcterms:W3CDTF">2017-10-19T08:56:00Z</dcterms:modified>
  <cp:revision>30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