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cyan"/>
              </w:rPr>
              <w:t>Construction works under the project "Health paths and meetings - tourist promotion in the region"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cyan"/>
              </w:rPr>
              <w:t>CB007.1.31.307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Nenad Dimitrijevic</cp:lastModifiedBy>
  <cp:lastPrinted>2007-03-26T11:52:00Z</cp:lastPrinted>
  <dcterms:modified xsi:type="dcterms:W3CDTF">2017-07-23T13:17:00Z</dcterms:modified>
  <cp:revision>1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