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 xml:space="preserve">ANNEX II: TERMS OF REFERENC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Organizations of events under project:”Joint prevention and mitigation of the consequences of natural and man-made cross-border disasters in the municipalities of Svoge and Merošina”, REF: CB007.1.31.287-005, the following services should be provided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5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280"/>
        <w:gridCol w:w="1240"/>
        <w:gridCol w:w="1680"/>
        <w:gridCol w:w="1680"/>
      </w:tblGrid>
      <w:tr>
        <w:trPr>
          <w:trHeight w:val="45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Rent of hall for event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0" w:name="RANGE!B53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hall for 2 press conferences</w:t>
            </w:r>
            <w:bookmarkEnd w:id="0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" w:name="RANGE!C53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1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" w:name="RANGE!D53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2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3" w:name="RANGE!B5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hall for 1 study visit and exchange of experience</w:t>
            </w:r>
            <w:bookmarkEnd w:id="3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4" w:name="RANGE!C5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4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5" w:name="RANGE!D5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5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6" w:name="RANGE!B5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hall for 2 press conferences</w:t>
            </w:r>
            <w:bookmarkEnd w:id="6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" w:name="RANGE!C5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7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8" w:name="RANGE!D5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8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9" w:name="RANGE!B5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hall for field training</w:t>
            </w:r>
            <w:bookmarkEnd w:id="9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0" w:name="RANGE!C5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10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1" w:name="RANGE!D5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11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2" w:name="RANGE!B5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2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" w:name="RANGE!C5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3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" w:name="RANGE!D5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4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5" w:name="RANGE!E5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5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ent of audio/video equipment for event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i/>
                <w:i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i/>
                <w:i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val="en-US" w:eastAsia="en-US"/>
              </w:rPr>
            </w:r>
            <w:bookmarkStart w:id="16" w:name="RANGE!B58"/>
            <w:bookmarkStart w:id="17" w:name="RANGE!C58"/>
            <w:bookmarkStart w:id="18" w:name="RANGE!D58"/>
            <w:bookmarkStart w:id="19" w:name="RANGE!E58"/>
            <w:bookmarkStart w:id="20" w:name="RANGE!F58"/>
            <w:bookmarkStart w:id="21" w:name="RANGE!B59"/>
            <w:bookmarkStart w:id="22" w:name="RANGE!C59"/>
            <w:bookmarkStart w:id="23" w:name="RANGE!D59"/>
            <w:bookmarkStart w:id="24" w:name="RANGE!E59"/>
            <w:bookmarkStart w:id="25" w:name="RANGE!F59"/>
            <w:bookmarkStart w:id="26" w:name="RANGE!B60"/>
            <w:bookmarkStart w:id="27" w:name="RANGE!C60"/>
            <w:bookmarkStart w:id="28" w:name="RANGE!D60"/>
            <w:bookmarkStart w:id="29" w:name="RANGE!E60"/>
            <w:bookmarkStart w:id="30" w:name="RANGE!F60"/>
            <w:bookmarkStart w:id="31" w:name="RANGE!B61"/>
            <w:bookmarkStart w:id="32" w:name="RANGE!C61"/>
            <w:bookmarkStart w:id="33" w:name="RANGE!D61"/>
            <w:bookmarkStart w:id="34" w:name="RANGE!E61"/>
            <w:bookmarkStart w:id="35" w:name="RANGE!F61"/>
            <w:bookmarkStart w:id="36" w:name="RANGE!B62"/>
            <w:bookmarkStart w:id="37" w:name="RANGE!C62"/>
            <w:bookmarkStart w:id="38" w:name="RANGE!D62"/>
            <w:bookmarkStart w:id="39" w:name="RANGE!E62"/>
            <w:bookmarkStart w:id="40" w:name="RANGE!F62"/>
            <w:bookmarkStart w:id="41" w:name="RANGE!B58"/>
            <w:bookmarkStart w:id="42" w:name="RANGE!C58"/>
            <w:bookmarkStart w:id="43" w:name="RANGE!D58"/>
            <w:bookmarkStart w:id="44" w:name="RANGE!E58"/>
            <w:bookmarkStart w:id="45" w:name="RANGE!F58"/>
            <w:bookmarkStart w:id="46" w:name="RANGE!B59"/>
            <w:bookmarkStart w:id="47" w:name="RANGE!C59"/>
            <w:bookmarkStart w:id="48" w:name="RANGE!D59"/>
            <w:bookmarkStart w:id="49" w:name="RANGE!E59"/>
            <w:bookmarkStart w:id="50" w:name="RANGE!F59"/>
            <w:bookmarkStart w:id="51" w:name="RANGE!B60"/>
            <w:bookmarkStart w:id="52" w:name="RANGE!C60"/>
            <w:bookmarkStart w:id="53" w:name="RANGE!D60"/>
            <w:bookmarkStart w:id="54" w:name="RANGE!E60"/>
            <w:bookmarkStart w:id="55" w:name="RANGE!F60"/>
            <w:bookmarkStart w:id="56" w:name="RANGE!B61"/>
            <w:bookmarkStart w:id="57" w:name="RANGE!C61"/>
            <w:bookmarkStart w:id="58" w:name="RANGE!D61"/>
            <w:bookmarkStart w:id="59" w:name="RANGE!E61"/>
            <w:bookmarkStart w:id="60" w:name="RANGE!F61"/>
            <w:bookmarkStart w:id="61" w:name="RANGE!B62"/>
            <w:bookmarkStart w:id="62" w:name="RANGE!C62"/>
            <w:bookmarkStart w:id="63" w:name="RANGE!D62"/>
            <w:bookmarkStart w:id="64" w:name="RANGE!E62"/>
            <w:bookmarkStart w:id="65" w:name="RANGE!F62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66" w:name="RANGE!B6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audio/video equipment for 2 press conferences</w:t>
            </w:r>
            <w:bookmarkEnd w:id="66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67" w:name="RANGE!C6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67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68" w:name="RANGE!D64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68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69" w:name="RANGE!B6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audio/video equipment for  joint theoretical-tactical exercises</w:t>
            </w:r>
            <w:bookmarkEnd w:id="69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0" w:name="RANGE!C6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70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1" w:name="RANGE!D6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71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2" w:name="RANGE!B6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audio/video equipment for 1 study visit and exchange of experience</w:t>
            </w:r>
            <w:bookmarkEnd w:id="72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3" w:name="RANGE!C6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73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4" w:name="RANGE!D6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74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5" w:name="RANGE!B6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Rent of audio/video equipment for field training</w:t>
            </w:r>
            <w:bookmarkEnd w:id="75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6" w:name="RANGE!C6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day</w:t>
            </w:r>
            <w:bookmarkEnd w:id="76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7" w:name="RANGE!D6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.00</w:t>
            </w:r>
            <w:bookmarkEnd w:id="77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8" w:name="RANGE!B6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78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79" w:name="RANGE!C6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79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80" w:name="RANGE!D6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80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81" w:name="RANGE!E6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81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ravel for event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lang w:val="en-US" w:eastAsia="en-US"/>
              </w:rPr>
            </w:r>
            <w:bookmarkStart w:id="82" w:name="RANGE!B69"/>
            <w:bookmarkStart w:id="83" w:name="RANGE!C69"/>
            <w:bookmarkStart w:id="84" w:name="RANGE!D69"/>
            <w:bookmarkStart w:id="85" w:name="RANGE!E69"/>
            <w:bookmarkStart w:id="86" w:name="RANGE!F69"/>
            <w:bookmarkStart w:id="87" w:name="RANGE!B70"/>
            <w:bookmarkStart w:id="88" w:name="RANGE!C70"/>
            <w:bookmarkStart w:id="89" w:name="RANGE!D70"/>
            <w:bookmarkStart w:id="90" w:name="RANGE!E70"/>
            <w:bookmarkStart w:id="91" w:name="RANGE!F70"/>
            <w:bookmarkStart w:id="92" w:name="RANGE!B71"/>
            <w:bookmarkStart w:id="93" w:name="RANGE!C71"/>
            <w:bookmarkStart w:id="94" w:name="RANGE!D71"/>
            <w:bookmarkStart w:id="95" w:name="RANGE!E71"/>
            <w:bookmarkStart w:id="96" w:name="RANGE!F71"/>
            <w:bookmarkStart w:id="97" w:name="RANGE!B72"/>
            <w:bookmarkStart w:id="98" w:name="RANGE!C72"/>
            <w:bookmarkStart w:id="99" w:name="RANGE!D72"/>
            <w:bookmarkStart w:id="100" w:name="RANGE!E72"/>
            <w:bookmarkStart w:id="101" w:name="RANGE!F72"/>
            <w:bookmarkStart w:id="102" w:name="RANGE!B73"/>
            <w:bookmarkStart w:id="103" w:name="RANGE!C73"/>
            <w:bookmarkStart w:id="104" w:name="RANGE!D73"/>
            <w:bookmarkStart w:id="105" w:name="RANGE!E73"/>
            <w:bookmarkStart w:id="106" w:name="RANGE!F73"/>
            <w:bookmarkStart w:id="107" w:name="RANGE!B69"/>
            <w:bookmarkStart w:id="108" w:name="RANGE!C69"/>
            <w:bookmarkStart w:id="109" w:name="RANGE!D69"/>
            <w:bookmarkStart w:id="110" w:name="RANGE!E69"/>
            <w:bookmarkStart w:id="111" w:name="RANGE!F69"/>
            <w:bookmarkStart w:id="112" w:name="RANGE!B70"/>
            <w:bookmarkStart w:id="113" w:name="RANGE!C70"/>
            <w:bookmarkStart w:id="114" w:name="RANGE!D70"/>
            <w:bookmarkStart w:id="115" w:name="RANGE!E70"/>
            <w:bookmarkStart w:id="116" w:name="RANGE!F70"/>
            <w:bookmarkStart w:id="117" w:name="RANGE!B71"/>
            <w:bookmarkStart w:id="118" w:name="RANGE!C71"/>
            <w:bookmarkStart w:id="119" w:name="RANGE!D71"/>
            <w:bookmarkStart w:id="120" w:name="RANGE!E71"/>
            <w:bookmarkStart w:id="121" w:name="RANGE!F71"/>
            <w:bookmarkStart w:id="122" w:name="RANGE!B72"/>
            <w:bookmarkStart w:id="123" w:name="RANGE!C72"/>
            <w:bookmarkStart w:id="124" w:name="RANGE!D72"/>
            <w:bookmarkStart w:id="125" w:name="RANGE!E72"/>
            <w:bookmarkStart w:id="126" w:name="RANGE!F72"/>
            <w:bookmarkStart w:id="127" w:name="RANGE!B73"/>
            <w:bookmarkStart w:id="128" w:name="RANGE!C73"/>
            <w:bookmarkStart w:id="129" w:name="RANGE!D73"/>
            <w:bookmarkStart w:id="130" w:name="RANGE!E73"/>
            <w:bookmarkStart w:id="131" w:name="RANGE!F73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2" w:name="RANGE!B7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Travel for field training for emergency management in Svoge</w:t>
            </w:r>
            <w:bookmarkEnd w:id="132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3" w:name="RANGE!C7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km</w:t>
            </w:r>
            <w:bookmarkEnd w:id="133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4" w:name="RANGE!D75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450.00</w:t>
            </w:r>
            <w:bookmarkEnd w:id="134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5" w:name="RANGE!B7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Travel forjoint theoretical-tactical exercise in Svoge</w:t>
            </w:r>
            <w:bookmarkEnd w:id="135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6" w:name="RANGE!C7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km</w:t>
            </w:r>
            <w:bookmarkEnd w:id="136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7" w:name="RANGE!D7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450.00</w:t>
            </w:r>
            <w:bookmarkEnd w:id="137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8" w:name="RANGE!B7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Travel for study visit and exchange of experience in Svoge</w:t>
            </w:r>
            <w:bookmarkEnd w:id="138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39" w:name="RANGE!C7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km</w:t>
            </w:r>
            <w:bookmarkEnd w:id="139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0" w:name="RANGE!D7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450.00</w:t>
            </w:r>
            <w:bookmarkEnd w:id="140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1" w:name="RANGE!B7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 xml:space="preserve">Travel for participants in 1 round table in Svoge </w:t>
            </w:r>
            <w:bookmarkEnd w:id="141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2" w:name="RANGE!C7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km</w:t>
            </w:r>
            <w:bookmarkEnd w:id="142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3" w:name="RANGE!D7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900.00</w:t>
            </w:r>
            <w:bookmarkEnd w:id="143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4" w:name="RANGE!B7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44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5" w:name="RANGE!C7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45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6" w:name="RANGE!D7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46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47" w:name="RANGE!E7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147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atering for event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lang w:val="en-US" w:eastAsia="en-US"/>
              </w:rPr>
            </w:pPr>
            <w:r>
              <w:rPr>
                <w:rFonts w:cs="Arial"/>
                <w:i/>
                <w:iCs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lang w:val="en-US" w:eastAsia="en-US"/>
              </w:rPr>
            </w:r>
            <w:bookmarkStart w:id="148" w:name="RANGE!B80"/>
            <w:bookmarkStart w:id="149" w:name="RANGE!C80"/>
            <w:bookmarkStart w:id="150" w:name="RANGE!D80"/>
            <w:bookmarkStart w:id="151" w:name="RANGE!E80"/>
            <w:bookmarkStart w:id="152" w:name="RANGE!F80"/>
            <w:bookmarkStart w:id="153" w:name="RANGE!B81"/>
            <w:bookmarkStart w:id="154" w:name="RANGE!C81"/>
            <w:bookmarkStart w:id="155" w:name="RANGE!D81"/>
            <w:bookmarkStart w:id="156" w:name="RANGE!E81"/>
            <w:bookmarkStart w:id="157" w:name="RANGE!F81"/>
            <w:bookmarkStart w:id="158" w:name="RANGE!B82"/>
            <w:bookmarkStart w:id="159" w:name="RANGE!C82"/>
            <w:bookmarkStart w:id="160" w:name="RANGE!D82"/>
            <w:bookmarkStart w:id="161" w:name="RANGE!E82"/>
            <w:bookmarkStart w:id="162" w:name="RANGE!F82"/>
            <w:bookmarkStart w:id="163" w:name="RANGE!B83"/>
            <w:bookmarkStart w:id="164" w:name="RANGE!C83"/>
            <w:bookmarkStart w:id="165" w:name="RANGE!D83"/>
            <w:bookmarkStart w:id="166" w:name="RANGE!E83"/>
            <w:bookmarkStart w:id="167" w:name="RANGE!F83"/>
            <w:bookmarkStart w:id="168" w:name="RANGE!B84"/>
            <w:bookmarkStart w:id="169" w:name="RANGE!C84"/>
            <w:bookmarkStart w:id="170" w:name="RANGE!D84"/>
            <w:bookmarkStart w:id="171" w:name="RANGE!E84"/>
            <w:bookmarkStart w:id="172" w:name="RANGE!F84"/>
            <w:bookmarkStart w:id="173" w:name="RANGE!B80"/>
            <w:bookmarkStart w:id="174" w:name="RANGE!C80"/>
            <w:bookmarkStart w:id="175" w:name="RANGE!D80"/>
            <w:bookmarkStart w:id="176" w:name="RANGE!E80"/>
            <w:bookmarkStart w:id="177" w:name="RANGE!F80"/>
            <w:bookmarkStart w:id="178" w:name="RANGE!B81"/>
            <w:bookmarkStart w:id="179" w:name="RANGE!C81"/>
            <w:bookmarkStart w:id="180" w:name="RANGE!D81"/>
            <w:bookmarkStart w:id="181" w:name="RANGE!E81"/>
            <w:bookmarkStart w:id="182" w:name="RANGE!F81"/>
            <w:bookmarkStart w:id="183" w:name="RANGE!B82"/>
            <w:bookmarkStart w:id="184" w:name="RANGE!C82"/>
            <w:bookmarkStart w:id="185" w:name="RANGE!D82"/>
            <w:bookmarkStart w:id="186" w:name="RANGE!E82"/>
            <w:bookmarkStart w:id="187" w:name="RANGE!F82"/>
            <w:bookmarkStart w:id="188" w:name="RANGE!B83"/>
            <w:bookmarkStart w:id="189" w:name="RANGE!C83"/>
            <w:bookmarkStart w:id="190" w:name="RANGE!D83"/>
            <w:bookmarkStart w:id="191" w:name="RANGE!E83"/>
            <w:bookmarkStart w:id="192" w:name="RANGE!F83"/>
            <w:bookmarkStart w:id="193" w:name="RANGE!B84"/>
            <w:bookmarkStart w:id="194" w:name="RANGE!C84"/>
            <w:bookmarkStart w:id="195" w:name="RANGE!D84"/>
            <w:bookmarkStart w:id="196" w:name="RANGE!E84"/>
            <w:bookmarkStart w:id="197" w:name="RANGE!F84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98" w:name="RANGE!B8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Catering for 2 press conferences (2 x 30 participants)-coffee break and lunch</w:t>
            </w:r>
            <w:bookmarkEnd w:id="198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199" w:name="RANGE!C8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per paricipant</w:t>
            </w:r>
            <w:bookmarkEnd w:id="199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0" w:name="RANGE!D86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100.00</w:t>
            </w:r>
            <w:bookmarkEnd w:id="200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1" w:name="RANGE!B8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Catering for joint theoretical-tactical exercises;(2 days x 30 participants)- coffee break,lunch and dinner)</w:t>
            </w:r>
            <w:bookmarkEnd w:id="201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2" w:name="RANGE!C8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per paricipant</w:t>
            </w:r>
            <w:bookmarkEnd w:id="202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3" w:name="RANGE!D8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60.00</w:t>
            </w:r>
            <w:bookmarkEnd w:id="203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4" w:name="RANGE!B8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Catering for study visit and exchange of experience ( 2 days x 30 participants)- coffee break,lunch and dinner)</w:t>
            </w:r>
            <w:bookmarkEnd w:id="204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5" w:name="RANGE!C8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per paricipant</w:t>
            </w:r>
            <w:bookmarkEnd w:id="205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6" w:name="RANGE!D8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60.00</w:t>
            </w:r>
            <w:bookmarkEnd w:id="206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7" w:name="RANGE!B8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Catering for field training ( 2 days x 30 participants)- coffee break,lunch and dinner)</w:t>
            </w:r>
            <w:bookmarkEnd w:id="207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8" w:name="RANGE!C8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per paricipant</w:t>
            </w:r>
            <w:bookmarkEnd w:id="208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09" w:name="RANGE!D8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60.00</w:t>
            </w:r>
            <w:bookmarkEnd w:id="209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0" w:name="RANGE!B9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Catering for 1 round table in Merosina (2 days x 20 participants)</w:t>
            </w:r>
            <w:bookmarkEnd w:id="210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1" w:name="RANGE!C9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per paricipant</w:t>
            </w:r>
            <w:bookmarkEnd w:id="211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2" w:name="RANGE!D9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40.00</w:t>
            </w:r>
            <w:bookmarkEnd w:id="212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3" w:name="RANGE!B9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13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4" w:name="RANGE!C9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14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5" w:name="RANGE!D9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15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16" w:name="RANGE!E9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16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Accommodations for participants in the events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i/>
                <w:i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i/>
                <w:iCs/>
                <w:color w:val="000000"/>
                <w:lang w:val="en-US" w:eastAsia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val="en-US" w:eastAsia="en-US"/>
              </w:rPr>
            </w:r>
            <w:bookmarkStart w:id="217" w:name="RANGE!B92"/>
            <w:bookmarkStart w:id="218" w:name="RANGE!C92"/>
            <w:bookmarkStart w:id="219" w:name="RANGE!D92"/>
            <w:bookmarkStart w:id="220" w:name="RANGE!E92"/>
            <w:bookmarkStart w:id="221" w:name="RANGE!F92"/>
            <w:bookmarkStart w:id="222" w:name="RANGE!B93"/>
            <w:bookmarkStart w:id="223" w:name="RANGE!C93"/>
            <w:bookmarkStart w:id="224" w:name="RANGE!D93"/>
            <w:bookmarkStart w:id="225" w:name="RANGE!E93"/>
            <w:bookmarkStart w:id="226" w:name="RANGE!F93"/>
            <w:bookmarkStart w:id="227" w:name="RANGE!B94"/>
            <w:bookmarkStart w:id="228" w:name="RANGE!C94"/>
            <w:bookmarkStart w:id="229" w:name="RANGE!D94"/>
            <w:bookmarkStart w:id="230" w:name="RANGE!E94"/>
            <w:bookmarkStart w:id="231" w:name="RANGE!F94"/>
            <w:bookmarkStart w:id="232" w:name="RANGE!B95"/>
            <w:bookmarkStart w:id="233" w:name="RANGE!C95"/>
            <w:bookmarkStart w:id="234" w:name="RANGE!D95"/>
            <w:bookmarkStart w:id="235" w:name="RANGE!E95"/>
            <w:bookmarkStart w:id="236" w:name="RANGE!F95"/>
            <w:bookmarkStart w:id="237" w:name="RANGE!B92"/>
            <w:bookmarkStart w:id="238" w:name="RANGE!C92"/>
            <w:bookmarkStart w:id="239" w:name="RANGE!D92"/>
            <w:bookmarkStart w:id="240" w:name="RANGE!E92"/>
            <w:bookmarkStart w:id="241" w:name="RANGE!F92"/>
            <w:bookmarkStart w:id="242" w:name="RANGE!B93"/>
            <w:bookmarkStart w:id="243" w:name="RANGE!C93"/>
            <w:bookmarkStart w:id="244" w:name="RANGE!D93"/>
            <w:bookmarkStart w:id="245" w:name="RANGE!E93"/>
            <w:bookmarkStart w:id="246" w:name="RANGE!F93"/>
            <w:bookmarkStart w:id="247" w:name="RANGE!B94"/>
            <w:bookmarkStart w:id="248" w:name="RANGE!C94"/>
            <w:bookmarkStart w:id="249" w:name="RANGE!D94"/>
            <w:bookmarkStart w:id="250" w:name="RANGE!E94"/>
            <w:bookmarkStart w:id="251" w:name="RANGE!F94"/>
            <w:bookmarkStart w:id="252" w:name="RANGE!B95"/>
            <w:bookmarkStart w:id="253" w:name="RANGE!C95"/>
            <w:bookmarkStart w:id="254" w:name="RANGE!D95"/>
            <w:bookmarkStart w:id="255" w:name="RANGE!E95"/>
            <w:bookmarkStart w:id="256" w:name="RANGE!F95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bookmarkEnd w:id="255"/>
            <w:bookmarkEnd w:id="256"/>
          </w:p>
        </w:tc>
      </w:tr>
      <w:tr>
        <w:trPr>
          <w:trHeight w:val="51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57" w:name="RANGE!B9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Accommodations for participants in the joint theoretical-tactical exercises (15 paricipants x 2 nights)</w:t>
            </w:r>
            <w:bookmarkEnd w:id="257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58" w:name="RANGE!C9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nights</w:t>
            </w:r>
            <w:bookmarkEnd w:id="258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59" w:name="RANGE!D97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30.00</w:t>
            </w:r>
            <w:bookmarkEnd w:id="259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0" w:name="RANGE!B9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Accommodations for participants in study visit and exchange of experience(15 paricipants x 2 nights)</w:t>
            </w:r>
            <w:bookmarkEnd w:id="260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1" w:name="RANGE!C9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nights</w:t>
            </w:r>
            <w:bookmarkEnd w:id="261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2" w:name="RANGE!D98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30.00</w:t>
            </w:r>
            <w:bookmarkEnd w:id="262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3" w:name="RANGE!B9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Accommodation for participants in field tarining(15 paricipants x 2 nights)</w:t>
            </w:r>
            <w:bookmarkEnd w:id="263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4" w:name="RANGE!C9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nights</w:t>
            </w:r>
            <w:bookmarkEnd w:id="264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5" w:name="RANGE!D99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30.00</w:t>
            </w:r>
            <w:bookmarkEnd w:id="265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6" w:name="RANGE!B10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Accommodation for 1 round table in Svoge (2 nights x 10 participants)</w:t>
            </w:r>
            <w:bookmarkEnd w:id="266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7" w:name="RANGE!C10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nights</w:t>
            </w:r>
            <w:bookmarkEnd w:id="267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8" w:name="RANGE!D100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20.00</w:t>
            </w:r>
            <w:bookmarkEnd w:id="268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69" w:name="RANGE!B10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69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70" w:name="RANGE!C10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70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lang w:val="en-US" w:eastAsia="en-US"/>
              </w:rPr>
            </w:pPr>
            <w:bookmarkStart w:id="271" w:name="RANGE!D10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71"/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i/>
                <w:i/>
                <w:iCs/>
                <w:sz w:val="28"/>
                <w:szCs w:val="28"/>
                <w:lang w:val="en-US" w:eastAsia="en-US"/>
              </w:rPr>
            </w:pPr>
            <w:bookmarkStart w:id="272" w:name="RANGE!E101"/>
            <w:r>
              <w:rPr>
                <w:rFonts w:cs="Calibri" w:ascii="Arial Narrow" w:hAnsi="Arial Narrow"/>
                <w:i/>
                <w:iCs/>
                <w:lang w:val="en-US" w:eastAsia="en-US"/>
              </w:rPr>
              <w:t> </w:t>
            </w:r>
            <w:bookmarkEnd w:id="272"/>
            <w:r>
              <w:rPr>
                <w:rFonts w:cs="Calibri" w:ascii="Arial Narrow" w:hAnsi="Arial Narrow"/>
                <w:i/>
                <w:iCs/>
                <w:sz w:val="28"/>
                <w:szCs w:val="28"/>
                <w:lang w:val="en-US" w:eastAsia="en-US"/>
              </w:rPr>
              <w:t>TOTAL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Calibri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Arial Narrow" w:hAnsi="Arial Narrow"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modation must be in a minimum Hotel with 4 star rat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hicles for travel must be Air Conditioned.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567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8" w:leader="none"/>
      </w:tabs>
      <w:spacing w:before="120" w:after="0"/>
      <w:rPr>
        <w:rStyle w:val="PageNumber"/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sz w:val="20"/>
      </w:rPr>
      <w:tab/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of 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078" w:leader="none"/>
      </w:tabs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0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000" w:leader="none"/>
      </w:tabs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keepLines/>
      <w:numPr>
        <w:ilvl w:val="0"/>
        <w:numId w:val="17"/>
      </w:numPr>
      <w:spacing w:before="240" w:after="240"/>
      <w:ind w:left="482" w:hanging="482"/>
      <w:outlineLvl w:val="0"/>
    </w:pPr>
    <w:rPr>
      <w:rFonts w:ascii="Times New Roman" w:hAnsi="Times New Roman" w:cs="Times New Roman"/>
      <w:b/>
      <w:smallCaps/>
      <w:kern w:val="2"/>
      <w:sz w:val="28"/>
      <w:szCs w:val="28"/>
    </w:rPr>
  </w:style>
  <w:style w:type="paragraph" w:styleId="Heading2">
    <w:name w:val="Heading 2"/>
    <w:basedOn w:val="Normal"/>
    <w:next w:val="Text2"/>
    <w:qFormat/>
    <w:pPr>
      <w:numPr>
        <w:ilvl w:val="0"/>
        <w:numId w:val="17"/>
      </w:numPr>
      <w:tabs>
        <w:tab w:val="clear" w:pos="720"/>
        <w:tab w:val="left" w:pos="500" w:leader="none"/>
      </w:tabs>
      <w:spacing w:before="120" w:after="240"/>
      <w:ind w:left="499" w:hanging="499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tabs>
        <w:tab w:val="clear" w:pos="720"/>
      </w:tabs>
      <w:ind w:left="567" w:hanging="567"/>
      <w:outlineLvl w:val="2"/>
    </w:pPr>
    <w:rPr>
      <w:rFonts w:ascii="Times New Roman" w:hAnsi="Times New Roman" w:cs="Times New Roman"/>
      <w:b/>
      <w:sz w:val="22"/>
      <w:szCs w:val="22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60" w:after="60"/>
      <w:ind w:left="482" w:right="720" w:hanging="482"/>
    </w:pPr>
    <w:rPr>
      <w:rFonts w:ascii="Times New Roman" w:hAnsi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60"/>
      <w:ind w:left="1077" w:right="720" w:hanging="595"/>
    </w:pPr>
    <w:rPr>
      <w:rFonts w:ascii="Times New Roman" w:hAnsi="Times New Roman" w:cs="Times New Roman"/>
      <w:sz w:val="22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rFonts w:ascii="Times New Roman" w:hAnsi="Times New Roman" w:cs="Times New Roman"/>
      <w:caps/>
      <w:sz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ind w:hanging="0"/>
      <w:jc w:val="center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rFonts w:ascii="Times New Roman" w:hAnsi="Times New Roman" w:cs="Times New Roman"/>
      <w:sz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pacing w:before="60" w:after="60"/>
      <w:jc w:val="left"/>
    </w:pPr>
    <w:rPr>
      <w:rFonts w:ascii="Times New Roman" w:hAnsi="Times New Roman"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8:00Z</dcterms:created>
  <dc:creator>Roslyn Bottoni</dc:creator>
  <dc:description/>
  <cp:keywords>EL3</cp:keywords>
  <dc:language>en-US</dc:language>
  <cp:lastModifiedBy>Ivana</cp:lastModifiedBy>
  <cp:lastPrinted>2012-09-26T11:25:00Z</cp:lastPrinted>
  <dcterms:modified xsi:type="dcterms:W3CDTF">2017-03-17T08:30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LDocType">
    <vt:lpwstr>REP.DOT</vt:lpwstr>
  </property>
  <property fmtid="{D5CDD505-2E9C-101B-9397-08002B2CF9AE}" pid="4" name="Editor">
    <vt:lpwstr>kilbyrn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</Properties>
</file>