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GB"/>
        </w:rPr>
        <w:t>Equipment supply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CB007.1.2.361-PP2/TD02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ind w:left="567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Installation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T INCLUDED IN CONTRACT PRICE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2:00Z</dcterms:created>
  <dc:creator>ENGSTROM</dc:creator>
  <dc:description/>
  <cp:keywords/>
  <dc:language>en-US</dc:language>
  <cp:lastModifiedBy>SO Pirot</cp:lastModifiedBy>
  <cp:lastPrinted>2015-12-03T10:09:00Z</cp:lastPrinted>
  <dcterms:modified xsi:type="dcterms:W3CDTF">2018-05-31T12:38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