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6878157"/>
            <w:bookmarkStart w:id="1" w:name="__Fieldmark__0_1687815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6878157"/>
            <w:bookmarkStart w:id="3" w:name="__Fieldmark__1_1687815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6878157"/>
            <w:bookmarkStart w:id="5" w:name="__Fieldmark__2_1687815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6878157"/>
            <w:bookmarkStart w:id="7" w:name="__Fieldmark__3_1687815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6878157"/>
            <w:bookmarkStart w:id="10" w:name="__Fieldmark__4_1687815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6878157"/>
            <w:bookmarkStart w:id="12" w:name="__Fieldmark__5_1687815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6878157"/>
            <w:bookmarkStart w:id="15" w:name="__Fieldmark__6_1687815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6878157"/>
            <w:bookmarkStart w:id="17" w:name="__Fieldmark__7_1687815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6878157"/>
            <w:bookmarkStart w:id="20" w:name="__Fieldmark__8_1687815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6878157"/>
            <w:bookmarkStart w:id="22" w:name="__Fieldmark__9_1687815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6878157"/>
            <w:bookmarkStart w:id="25" w:name="__Fieldmark__10_1687815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6878157"/>
            <w:bookmarkStart w:id="27" w:name="__Fieldmark__11_1687815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6878157"/>
            <w:bookmarkStart w:id="30" w:name="__Fieldmark__12_1687815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6878157"/>
            <w:bookmarkStart w:id="32" w:name="__Fieldmark__13_1687815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6878157"/>
            <w:bookmarkStart w:id="35" w:name="__Fieldmark__14_1687815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6878157"/>
            <w:bookmarkStart w:id="37" w:name="__Fieldmark__15_1687815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6878157"/>
            <w:bookmarkStart w:id="42" w:name="__Fieldmark__16_1687815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6878157"/>
            <w:bookmarkStart w:id="44" w:name="__Fieldmark__17_1687815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6878157"/>
            <w:bookmarkStart w:id="50" w:name="__Fieldmark__18_1687815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6878157"/>
            <w:bookmarkStart w:id="52" w:name="__Fieldmark__19_1687815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6878157"/>
            <w:bookmarkStart w:id="59" w:name="__Fieldmark__20_1687815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6878157"/>
            <w:bookmarkStart w:id="61" w:name="__Fieldmark__21_1687815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6878157"/>
            <w:bookmarkStart w:id="67" w:name="__Fieldmark__22_1687815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6878157"/>
            <w:bookmarkStart w:id="69" w:name="__Fieldmark__23_1687815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6878157"/>
            <w:bookmarkStart w:id="75" w:name="__Fieldmark__24_1687815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6878157"/>
            <w:bookmarkStart w:id="77" w:name="__Fieldmark__25_1687815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6878157"/>
            <w:bookmarkStart w:id="79" w:name="__Fieldmark__26_1687815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6878157"/>
            <w:bookmarkStart w:id="81" w:name="__Fieldmark__27_1687815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6878157"/>
            <w:bookmarkStart w:id="84" w:name="__Fieldmark__28_1687815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6878157"/>
            <w:bookmarkStart w:id="86" w:name="__Fieldmark__29_1687815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6878157"/>
            <w:bookmarkStart w:id="88" w:name="__Fieldmark__30_1687815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6878157"/>
            <w:bookmarkStart w:id="90" w:name="__Fieldmark__31_16878157"/>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6878157"/>
            <w:bookmarkStart w:id="93" w:name="__Fieldmark__32_16878157"/>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6878157"/>
            <w:bookmarkStart w:id="95" w:name="__Fieldmark__33_16878157"/>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6878157"/>
            <w:bookmarkStart w:id="97" w:name="__Fieldmark__34_16878157"/>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6878157"/>
            <w:bookmarkStart w:id="99" w:name="__Fieldmark__35_16878157"/>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6878157"/>
            <w:bookmarkStart w:id="101" w:name="__Fieldmark__36_16878157"/>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6878157"/>
            <w:bookmarkStart w:id="103" w:name="__Fieldmark__37_16878157"/>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6878157"/>
            <w:bookmarkStart w:id="105" w:name="__Fieldmark__38_16878157"/>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6878157"/>
            <w:bookmarkStart w:id="107" w:name="__Fieldmark__39_16878157"/>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6878157"/>
            <w:bookmarkStart w:id="109" w:name="__Fieldmark__40_16878157"/>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6878157"/>
            <w:bookmarkStart w:id="111" w:name="__Fieldmark__41_16878157"/>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6878157"/>
            <w:bookmarkStart w:id="113" w:name="__Fieldmark__42_16878157"/>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6878157"/>
            <w:bookmarkStart w:id="115" w:name="__Fieldmark__43_16878157"/>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6878157"/>
            <w:bookmarkStart w:id="117" w:name="__Fieldmark__44_16878157"/>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6878157"/>
            <w:bookmarkStart w:id="119" w:name="__Fieldmark__45_16878157"/>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6878157"/>
            <w:bookmarkStart w:id="121" w:name="__Fieldmark__46_16878157"/>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6878157"/>
            <w:bookmarkStart w:id="123" w:name="__Fieldmark__47_16878157"/>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6878157"/>
            <w:bookmarkStart w:id="125" w:name="__Fieldmark__48_16878157"/>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6878157"/>
            <w:bookmarkStart w:id="127" w:name="__Fieldmark__49_16878157"/>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6878157"/>
            <w:bookmarkStart w:id="129" w:name="__Fieldmark__50_16878157"/>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6878157"/>
            <w:bookmarkStart w:id="131" w:name="__Fieldmark__51_16878157"/>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the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6878157"/>
            <w:bookmarkStart w:id="134" w:name="__Fieldmark__52_16878157"/>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6878157"/>
            <w:bookmarkStart w:id="136" w:name="__Fieldmark__53_16878157"/>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6878157"/>
            <w:bookmarkStart w:id="138" w:name="__Fieldmark__54_16878157"/>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the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6878157"/>
            <w:bookmarkStart w:id="140" w:name="__Fieldmark__55_16878157"/>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6878157"/>
            <w:bookmarkStart w:id="142" w:name="__Fieldmark__56_16878157"/>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6878157"/>
            <w:bookmarkStart w:id="144" w:name="__Fieldmark__57_16878157"/>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the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6878157"/>
            <w:bookmarkStart w:id="146" w:name="__Fieldmark__58_16878157"/>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6878157"/>
            <w:bookmarkStart w:id="148" w:name="__Fieldmark__59_16878157"/>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6878157"/>
            <w:bookmarkStart w:id="150" w:name="__Fieldmark__60_16878157"/>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6878157"/>
            <w:bookmarkStart w:id="152" w:name="__Fieldmark__61_16878157"/>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6878157"/>
            <w:bookmarkStart w:id="154" w:name="__Fieldmark__62_16878157"/>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6878157"/>
            <w:bookmarkStart w:id="156" w:name="__Fieldmark__63_16878157"/>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21:00Z</dcterms:created>
  <dc:creator>JanSaloni</dc:creator>
  <dc:description/>
  <cp:keywords/>
  <dc:language>en-US</dc:language>
  <cp:lastModifiedBy>Rosi</cp:lastModifiedBy>
  <cp:lastPrinted>2016-02-26T15:49:00Z</cp:lastPrinted>
  <dcterms:modified xsi:type="dcterms:W3CDTF">2017-04-05T10:2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