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LOT 3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287/00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137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A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33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17-03-06T19:48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