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by the tranches specified in Article 49(1)(a) of the special conditions.</w:t>
      </w:r>
    </w:p>
    <w:p>
      <w:pPr>
        <w:pStyle w:val="Normal"/>
        <w:ind w:left="720" w:hanging="720"/>
        <w:jc w:val="both"/>
        <w:rPr>
          <w:sz w:val="22"/>
          <w:szCs w:val="22"/>
        </w:rPr>
      </w:pPr>
      <w:r>
        <w:rPr>
          <w:sz w:val="22"/>
          <w:szCs w:val="22"/>
        </w:rPr>
      </w:r>
    </w:p>
    <w:p>
      <w:pPr>
        <w:pStyle w:val="Normal"/>
        <w:ind w:left="720" w:hanging="720"/>
        <w:jc w:val="both"/>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4.</w:t>
        <w:tab/>
        <w:t>The lump–sum price and the prices of the breakdown of the lump-sum price are all-inclusive and include any non-exonerated tax or fiscal duty.</w:t>
      </w:r>
      <w:r>
        <w:br w:type="page"/>
      </w:r>
    </w:p>
    <w:p>
      <w:pPr>
        <w:pStyle w:val="Normal"/>
        <w:ind w:left="720" w:hanging="720"/>
        <w:jc w:val="center"/>
        <w:rPr>
          <w:b/>
          <w:b/>
          <w:color w:val="000000"/>
          <w:sz w:val="22"/>
          <w:szCs w:val="22"/>
        </w:rPr>
      </w:pPr>
      <w:r>
        <w:rPr>
          <w:b/>
          <w:color w:val="000000"/>
          <w:sz w:val="22"/>
          <w:szCs w:val="22"/>
        </w:rPr>
        <w:t>VOLUME 4.2.3 — BREAKDOWN OF THE LUMP-SUM PRICE</w:t>
      </w:r>
    </w:p>
    <w:p>
      <w:pPr>
        <w:pStyle w:val="Normal"/>
        <w:ind w:left="720" w:hanging="720"/>
        <w:jc w:val="center"/>
        <w:rPr>
          <w:b/>
          <w:b/>
          <w:color w:val="000000"/>
          <w:sz w:val="22"/>
          <w:szCs w:val="22"/>
        </w:rPr>
      </w:pPr>
      <w:r>
        <w:rPr>
          <w:b/>
          <w:color w:val="000000"/>
          <w:sz w:val="22"/>
          <w:szCs w:val="22"/>
        </w:rPr>
      </w:r>
    </w:p>
    <w:tbl>
      <w:tblPr>
        <w:tblW w:w="5000" w:type="pct"/>
        <w:jc w:val="center"/>
        <w:tblInd w:w="0" w:type="dxa"/>
        <w:tblLayout w:type="fixed"/>
        <w:tblCellMar>
          <w:top w:w="0" w:type="dxa"/>
          <w:left w:w="108" w:type="dxa"/>
          <w:bottom w:w="0" w:type="dxa"/>
          <w:right w:w="108" w:type="dxa"/>
        </w:tblCellMar>
      </w:tblPr>
      <w:tblGrid>
        <w:gridCol w:w="934"/>
        <w:gridCol w:w="7994"/>
        <w:gridCol w:w="1193"/>
        <w:gridCol w:w="1138"/>
        <w:gridCol w:w="1168"/>
        <w:gridCol w:w="1577"/>
      </w:tblGrid>
      <w:tr>
        <w:trPr>
          <w:trHeight w:val="5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WORKS ON THE REMOVAL OF THE DILAPIDATED ROOF COVER</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r>
      <w:tr>
        <w:trPr>
          <w:trHeight w:val="3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Item</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Position Descrip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t</w:t>
            </w:r>
          </w:p>
          <w:p>
            <w:pPr>
              <w:pStyle w:val="Normal"/>
              <w:jc w:val="center"/>
              <w:rPr>
                <w:b/>
                <w:b/>
                <w:bCs/>
                <w:color w:val="000000"/>
                <w:sz w:val="22"/>
                <w:szCs w:val="22"/>
                <w:lang w:val="en-US"/>
              </w:rPr>
            </w:pPr>
            <w:r>
              <w:rPr>
                <w:b/>
                <w:bCs/>
                <w:color w:val="000000"/>
                <w:sz w:val="22"/>
                <w:szCs w:val="22"/>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t pric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irm quantities</w:t>
            </w:r>
          </w:p>
          <w:p>
            <w:pPr>
              <w:pStyle w:val="Normal"/>
              <w:jc w:val="center"/>
              <w:rPr>
                <w:b/>
                <w:b/>
                <w:bCs/>
                <w:color w:val="000000"/>
                <w:sz w:val="22"/>
                <w:szCs w:val="22"/>
                <w:lang w:val="en-US"/>
              </w:rPr>
            </w:pPr>
            <w:r>
              <w:rPr>
                <w:b/>
                <w:bCs/>
                <w:color w:val="000000"/>
                <w:sz w:val="22"/>
                <w:szCs w:val="22"/>
                <w:lang w:val="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ump-sum price</w:t>
            </w:r>
          </w:p>
          <w:p>
            <w:pPr>
              <w:pStyle w:val="Normal"/>
              <w:jc w:val="center"/>
              <w:rPr>
                <w:b/>
                <w:b/>
                <w:bCs/>
                <w:color w:val="000000"/>
                <w:sz w:val="22"/>
                <w:szCs w:val="22"/>
              </w:rPr>
            </w:pPr>
            <w:r>
              <w:rPr>
                <w:b/>
                <w:bCs/>
                <w:color w:val="000000"/>
                <w:sz w:val="22"/>
                <w:szCs w:val="22"/>
              </w:rPr>
              <w:t>EUR</w:t>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1</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areful disassembly of the lightning rod installation from the roof, correcting and cleaning FeZn tape. The lightning strap should be stored on the construction site for its later use. Calculation per m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6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2</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Removal of the roof cover made of worn-out asbestos tiles from a wooden roof construction, removal of the entire worn-out tar-paper. The calculation includes the removal of boards and other construction waste at a distance of 10 km, to the place where the investor determines. Calculation per m2 of slant are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17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3.</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Removal of worn-out boards from the rafters, especially in the part towards the horizontal gutters where they are rotten due to moisture. The surface to be removed is about 20% of the total roof surface. The calculation includes removal of construction waste at a distance of 10km, to the place where the investor determines. Calculation per m2 of slant are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9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4</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ismantle of old worn-out wallprofiled clamps, made of galvanized and plasticized tin. The calculation includes transport of profiled clamps at a distance of 2.0km to the old iron station. Calculation per m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08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5.</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ismantle of old and worn-out horizontal gutters from the roof where the cover should be replaced. Gutters are made of galvanized or plasticized sheet metal. The calculation includes transport of gutters at a distance of 2.0km to the old iron station. Calculation per m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54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6.</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ismantle of old and worn-out horizontal gutters from the roof covered with profiled tin sheet (roof where the cover doesn't have to be replaced). Before dismantling, it is necessary to pull up profiled tin sheet, by unscrewing it. Gutters are made of galvanized or plasticized sheet metal. The calculation includes transport of gutters at a distance of 2.0km to the old iron station. Calculation per m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82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7</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ismantle of old and worn-out vertical gutters made of galvanized orplasticized sheet metal. The calculation includes transport of gutters at a distance of 2.0km to the old iron station. Calculation per m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31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II</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lang w:val="en-US"/>
              </w:rPr>
              <w:t>RECONSTRUCTION OF WOODEN ROOF STRUCTURE</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w:t>
            </w:r>
          </w:p>
          <w:p>
            <w:pPr>
              <w:pStyle w:val="Normal"/>
              <w:jc w:val="center"/>
              <w:rPr>
                <w:color w:val="000000"/>
                <w:sz w:val="22"/>
                <w:szCs w:val="22"/>
                <w:lang w:val="en-US"/>
              </w:rPr>
            </w:pPr>
            <w:r>
              <w:rPr>
                <w:color w:val="000000"/>
                <w:sz w:val="22"/>
                <w:szCs w:val="22"/>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5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1</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repair of damaged wooden roof structure, i.e. repair of wooden rafters that are damaged due to leakage of water. The rafters spacing is 90 cm. It is necessary to replace rafters that are totally damaged and to repairrafters that are damaged at the bottom near the horizontal gutters, by forging12cm high flanks on both sides. The maximum repair of the damaged roof structure is 20% of the total surface. Calculation per m2 of slant are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83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2</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installation of roof sheathing in places where the worn-out boards were removed t=25mm. Maximum roof sheathing is 20% of the total roof surface. Calculation per m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III</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lang w:val="en-US"/>
              </w:rPr>
              <w:t>ROOF COVERING WORK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1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II.1</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rocurement of materials and installation of vapor-permeable waterproof roof foil over sanitized wooden roof sheathing. Calculation per m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12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2</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manufacture and installation of roof cover made of coated (plasticized) tin sheet TR 60/175/0,6mm over a vapor-permeable waterproof foil. TR tin sheet should have screws on the rafters over the wooden roof sheathing. Calculation per m2 of slant surfac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3</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installation of ridge mortar,made of plasticized tin sheet. Calculation per m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8.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IV</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LIGHTNING ROD INSTALLA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US"/>
              </w:rPr>
            </w:pPr>
            <w:r>
              <w:rPr>
                <w:b/>
                <w:bCs/>
                <w:i/>
                <w:iCs/>
                <w:sz w:val="22"/>
                <w:szCs w:val="22"/>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42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1</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Returning the previously disassembled and purified Fe Zn strip from the roof, and installing it onto a new TR tin sheet cover and connecting it to the existing grounding of AB pillar. The calculation includes all necessary holders and fittings for this type of cove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0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V</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TINSMITH WORK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US"/>
              </w:rPr>
            </w:pPr>
            <w:r>
              <w:rPr>
                <w:b/>
                <w:bCs/>
                <w:i/>
                <w:iCs/>
                <w:sz w:val="22"/>
                <w:szCs w:val="22"/>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0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86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1</w:t>
            </w:r>
          </w:p>
        </w:tc>
        <w:tc>
          <w:tcPr>
            <w:tcW w:w="7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en-US"/>
              </w:rPr>
              <w:t>Procurement of materials, manufacture and installation of hanging horizontal gutters,made of coated (plasticized) steel sheet t = 0,6mm together with a milled sheet which is mounted on plank formwork. The developed width of the horizontal gutter is 100cm. Plasticized gutter holders are in the color tone of the gutter. Calculation per m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9.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2</w:t>
            </w:r>
          </w:p>
        </w:tc>
        <w:tc>
          <w:tcPr>
            <w:tcW w:w="7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en-US"/>
              </w:rPr>
              <w:t>Procurement of materials, manufacture and installation of vertical gutters, made of coated (plasticized) steel sheet t = 0,6mm, 14 x 14 cm. The developed width of the vertical is 60cm. Calculation by m1. Plasticized gutter holders - clamps are in the color tone of the gutte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4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3</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overing chimney and ventilation roof openings with a flat coated (plasticized) steel sheet t = 0.6mm. Calculation per m2 of developed sheet width.</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4</w:t>
            </w:r>
          </w:p>
        </w:tc>
        <w:tc>
          <w:tcPr>
            <w:tcW w:w="7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en-US"/>
              </w:rPr>
              <w:t>Procurement of materials, manufacture and installation of profiled clamps on transverse walls, made of coated (plasticized) steel sheet t = 0,6mm, with developed width of 50cm. Calculation per m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VI</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en-US"/>
              </w:rPr>
            </w:pPr>
            <w:r>
              <w:rPr>
                <w:b/>
                <w:bCs/>
                <w:i/>
                <w:iCs/>
                <w:sz w:val="22"/>
                <w:szCs w:val="22"/>
                <w:lang w:val="en-US"/>
              </w:rPr>
              <w:t>BORDERING OF ROOF COVE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US"/>
              </w:rPr>
            </w:pPr>
            <w:r>
              <w:rPr>
                <w:b/>
                <w:bCs/>
                <w:i/>
                <w:iCs/>
                <w:sz w:val="22"/>
                <w:szCs w:val="22"/>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92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1</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Procurement of materials and bordering the roof with 'Styrodur' t = 2,0cm on wooden frame construction and shelves. The styrodurshould be fixed to the substructure and treated with a two-layer construction adhesive over the facade mesh. Finishing with decorative "Acryl Plast" mortar in white color. When bordering the roof towards the horizontal gutter, treat the edge with a plastic net molding. During the bordering of transverse walls, the lower surface of the roof should be parallel to the slope of the roof without visible fractures from the roof structure (eave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8.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1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VII</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lang w:val="en-US"/>
              </w:rPr>
              <w:t>RECONSTRUCTION OF SLANT CEILING IN CHILDREN'S PLAY ROOM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US"/>
              </w:rPr>
            </w:pPr>
            <w:r>
              <w:rPr>
                <w:b/>
                <w:bCs/>
                <w:i/>
                <w:iCs/>
                <w:sz w:val="22"/>
                <w:szCs w:val="22"/>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56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1</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Construction of suspended ceiling from gypsum platest=12,5mm on a metal subconstruction.Calculation includes removalof old worn-out wooden panels and PVC foils, installation of mineral wool insulation t=10cm and PVC foil toward gypsum board. Spacing between boards should be bandaged and filled. Complete surfaceshould be skimmed in 2 layers with skimming compound. After that complete surfaceshould be painted with semi-dispersive color in 2 layers. Suspended ceiling should be flat. Calculation per m2 as describe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2.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VIII</w:t>
            </w:r>
          </w:p>
        </w:tc>
        <w:tc>
          <w:tcPr>
            <w:tcW w:w="7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en-US"/>
              </w:rPr>
            </w:pPr>
            <w:r>
              <w:rPr>
                <w:b/>
                <w:bCs/>
                <w:i/>
                <w:iCs/>
                <w:sz w:val="22"/>
                <w:szCs w:val="22"/>
                <w:lang w:val="en-US"/>
              </w:rPr>
              <w:t>RECONSTRUCTION OF TOILETS AND CLOACKROOMS</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2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areful dismantle of sanitary equipment in all toilets and hand washing facilities. Disassembled sanitary equipment should be disposed in the kindergarten where the investor determines. Calculated in a set according to the quantities given abov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oilet bowl with cistern - children'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oilet bowl with cistern - standar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ash basin with a set battery - children'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ash basin - standar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9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areful disassembly of the mirror, towel, toilet paper and paper towel holder, hand dryers and wall holders for liquid soap, and their disposal in the kindergarten. Calculation given arbitrarily, in quantities from the upper posi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Mirro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owel holde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oilet paper holde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aper towel holde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Hand drye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all holder for liquid soa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3.</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Dismantle of the wall installation of the water supply network before breaking the existing wall ceramics. Dismantling means screwing off the clamp inserts around the pipe, dismantling the water supply network with the disposal of pipes, fitting elements and valves to the place where the investor determines. Calculation per sanitary unit (toilet, hand-washing roo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60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4</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Opening - punching the holes in the floor concrete plate in front of the toilet bowl, dimensions up to 50 x 50 cm, for the installation of vertical drains. The calculation includes linking to the existing fecal sewerage at the most suitable place with the installation of slant or straight branching fi=70mm, installation of vertical drainage and closing of the opening with concrete. Drains with the chromed grills should be installed in two rooms - in the Legal Service Staff toilet and in the toilet for the other staff. Calculation in set as described abov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9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5.</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Breaking the complete wall ceramics with removal of construction waste to the landfill at a distance of 10 km, to the place the investor determines. Calculation includes dismantling - moving of electrical installation from the wall due to uninterrupted operation. Calculation per m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3.6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44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6.</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Breaking the complete floor ceramics with removal of construction waste to the landfill at a distance of 10 km, to the place the investor determines. Calculation per m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2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61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7</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Breaking the complete floor ceramics in children's cloakrooms, with removal of construction waste to the landfill at a distance of 10 km, to the place the investor determines. Calculation per m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1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5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8</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Returning dismantled - moved cables of electrical installation to the walls with pre-formed stitches in the existing mortar or wall and inserting the cables into the rib pipe. The average cable length per toilet is 8,0m. Calculation per sanitary unit (toilet, hand-washing roo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9</w:t>
            </w:r>
          </w:p>
        </w:tc>
        <w:tc>
          <w:tcPr>
            <w:tcW w:w="7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en-US"/>
              </w:rPr>
              <w:t>Procurement and installation of polypropylene pipes t=20mm type 'fluidterm' or appropriate in sanitary rooms. Pipesshould be installed under ceramics, in pre-formed wall stitches. When installing, follow the pipe manufacturer instructions. Calculation by m1 of pipes, together with all fittings for turning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III.10</w:t>
            </w:r>
          </w:p>
        </w:tc>
        <w:tc>
          <w:tcPr>
            <w:tcW w:w="7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Procurement and installation of brass valves t=20mm, on cold water divisions. Valves with metal chrome cap. Calculation per piec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42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1</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installation of wall glazed ceramic tiles in sanitary facilities on glue, over previously broken surface. The ceramics adhesive surfaces, depending on the roughness, must be pre-treated with a cementitious mortar or a construction glue. Design of tiles, textures, colors and style of tile placement are strictly according to the designer's order. First class ceramics. Gluing tiles up to a height of 200cm or possibly 10cm above the existing ones, depending on the size of the new tiles. Finally, at the top, install a profiled aluminum ending strip at the contact with the mortar wall. Cover all sewer verticals with ceramics up to a height of 2.0m and the rest to the ceiling with gypsum boards. Finish all edgesfacing the room and all ceramic crossings with standard aluminium profile strips for ceramics. Calculation per m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3.6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4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2</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installation of floor glazed ceramic tiles in sanitary facilities on glue, over the over the previously broken surface. The adhesive surfaces of ceramics, depending on the roughness, must be pre-treated with a cementitious mortar or construction glue. Design of tiles, textures, colors and style of tile placement strictly according to the designer's order. First class tiles. Calculation per m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2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72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3</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installation of floor unglazed ceramics in corridors - cloakrooms on glue over the previously broken surface. The adhesive surfaces of ceramics, depending on the roughness, must be pre-treated with a cementitious mortar or construction glue. Design of tiles, textures, colors and style of tile placement strictly according to the designer's order. The calculation includes the production of a holkel alongside wall surfaces, in the height of 10-13cm, with a profiled aluminium strip finishing. First class tiles. Calculation per m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3.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71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4</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nstallation of a ceiling fan with a timer in two toilets (Legal Service Staff and other staff toilet). Calculation includes the installation of a combination switch of the light and fan (at the same time) and bringing the power supply to the fan itself. The fan must allow airflow of 90m3/h. The calculation includes the opening of a hole in the concrete interconnecting structure, the installation of a ribbed aluminum hose, a ventilation cap on the roof, and aplasticcoated sheet for opening ventilation through a TR roof cover. Calculation per set according to the abovementioned descrip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28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5</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kimming of wall and ceiling surfaces in two layers in sanitary facilities over semi-dispersion painted walls. Previously clean the surfaces and impregnate them. Before skimming,in the amount of 20% of the surface, it is necessary to correct and fill the unevenness with the construction adhesive on the mesh. Align the top surfaces of the parapet walls between the toilet cabinets with adhesive and treat the edges with strips. After, all surfaces should be painted with acrylic paint in two layers, the ceiling in white and the walls in bright tones (orange, green, red), all based on the designer's instructions. The total surface of the ceilings is 74.00 m2 and the walls are 86.00m2. Calculation per m2 of skimmed and painted surface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61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6</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a set of toilet bowls, cisterns and toilet seats with a cover 'Mladenovac Ceramics - Children's Program' or others, to the existing sewage. Toilet bowl, height 33cm, white. A cistern is made of white plastic - 'children's program' with stop function. Toilet seat is plastic and white. Calculation per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9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7</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nstallation of previously dismantled toilet bowls and cisterns from staff rooms, to the existing connections, after the installation of ceramic tiles. Calculation is per set of toilet bowls and cistern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23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8</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a set of basins with battery openings of standard dimensions of the manufacturer "Mladenovac Ceramics" or others. Calculation includes the procurement and installation of a metal square siphon for sink and sink batteries, all in consultation with the designer. Wash basins should be installed in staff rooms. Calculation per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08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19</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a set of washbasins with battery openingsfrom "Mladenovac Ceramics - Children's Program" or others. Calculation includes the procurement and installation of a metal square siphon for sink and sink batteries, all in consultation with the designer. Calculation per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6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0</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rocurement and installation of circular mirrors above children's wash basins. Mirror, diameter 50cm, thickness 4mm. The mirror rim is protected by a discrete plastic strip. Calculation per piec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69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1</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plastic wall-mounted dispensers for liquid soap, design and colors customized for children, according to the designer's choice. Place them at a suitable height. Calculation per piec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3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2</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rocurement and installation of plastic, boxed type, paper sheet dispensers, design and colors customized for children, according to the designer's choice. Mount them above the liquid soap dispensers. Calculation per piec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2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3</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plastic wall holders for metal glasses (cups) with hooks. Design and colors customized for children, according to the designer's choice. Mount them on the wall part between the two wash basins. Calculation per piec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24</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metal holder for roll toilet paper, according to the designer's choice. Calculation per piec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3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IX</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lang w:val="en-US"/>
              </w:rPr>
              <w:t>REPLACEMENT OF FACADE (EXTERIOR) CARPENTRY</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X.1</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Production and installation of new plastic carpentry made of five-chamber white profile. Double low-emission glass 4 + 16 + 4mm, filled with argon. Glass and plastic profiles should satisfy the energy efficiency parameters. Details are available in the carpentry diagram. Calculation per m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5.0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6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X.2</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Production and installation of new aluminum carpentry made of five-chamber white profile. Double low-emission glass 4 + 16 + 4mm, filled with argon. The glass and ALU profile should satisfy the energy efficiency parameters. Details are available in the carpentry diagra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86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3</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areful dismantling of old wooden carpentry, exterior and interior window sills. Carpentry should be carried away at a distance of up to 5.0km and stored in an investor's designated room. Calculation in the amount of 2.5% of the value of new carpentry.</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4</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processing of openings with adhesive or mortar around mounted doors and windows. On the inside, the structural opening of the facade carpentry is plastered. Calculation in the amount of 2.0 percent of the value of new carpentry.</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98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5</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rocurement of materials and surfacing after the installation of plastic carpentry and processing of the same with construction glue or mortar. Make the coating in two layers and then paint it in two layers with semi-dispersive paints (inside) or facadex (exterior). Colour in accordance with the existing colours. The total width of the processing belt is max. 45 cm per opening.</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9.1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96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6</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and installation of sub-windowfacade sills made of plastic profiled sheet metal,at the choice of the designer's choice. All joints of new carpentry with plastic sheets should be covered with silicone. Width of plastic sheet is 25cm. Calculation per m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6.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60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7</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Procurement and installation of internal sills - sub-window white plastic boards with a width of 20cm with the installation of plugs. Calculation per m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6.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3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X</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lang w:val="en-US"/>
              </w:rPr>
              <w:t xml:space="preserve">REPLACEMENT OF INTERIOR CARPENTRY - TOILETS AND KITCHEN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osition descrip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uantit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1</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roduction and installation of new interior plastic carpentry made of five-chamber white profile. Single glass t = 4mm. See details in the carpentry diagram. Calculation per m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1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j.</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Windscreen door, double wing, dim 240 x 260cm, with fixed overlight and fixed side part. Door without a threshol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1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or dim. 240 x 240 cm, single-winged, with fixed overlight and fixed side parts, glass - mat. Door without threshol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2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or dim. 90 x 260 cm, with fixed overlight. Door without threshol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0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Full double wing doors, dim. 160 x 260, with fixed overlight. Door without threshol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9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Door dim 80 x 260 cm, full, with fixed overlight. Door without threshol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or dim 70 x 205 cm, full. Door without threshol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1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or dim. 90 x 340 cm, full, with high fixed overlight. Door without threshol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1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Two-wing sliding automatic sensor door with fixed overlight and portals around them. Door dimensions 240 x 260 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1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Two-wing sliding automatic sensor door with high fixed overlight and portals around them. Door dimensions 240 x 340 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90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U.</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uble-sided office partition to the kitchen, dim. 2 x 250 x 215cm, with door in one of partitions without the threshold and an opening for distributing food in another partitio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6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oor (door - fix - door) of the economic hallway towards the kitchen and economic entrance, dim. 240 x 340 cm. There is a fixed part in the middle. Doors with high overlight, no threshol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51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anel (full) filling dim. 280 x 260-340cm. It separates the kitchenette and the windshield of the economic entranc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c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1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2</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areful disassembly of old wooden interior carpentry. The carpentry should be carried away at a distance of up to 5.0 km and stored in a room where the investor determines. Calculation in the amount of 2.5% of the value of new carpentry.</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rbitrarily</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129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3</w:t>
            </w:r>
          </w:p>
        </w:tc>
        <w:tc>
          <w:tcPr>
            <w:tcW w:w="7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rocurement of materials and surfacing after the installation of plastic carpentry and processing of the same with construction glue or mortar. Make the coating in two layers and then paint it in two layers with semi-dispersive paints (inside) or facadex (exterior). Colors in accordance with the existing colors. The total width of the processing belt is max. 45 cm per opening.</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5.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84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49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TOTAL LUMP SUM PRICE EUR</w:t>
            </w:r>
            <w:bookmarkStart w:id="0" w:name="_GoBack"/>
            <w:bookmarkEnd w:id="0"/>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r>
    </w:tbl>
    <w:p>
      <w:pPr>
        <w:pStyle w:val="Normal"/>
        <w:tabs>
          <w:tab w:val="clear" w:pos="720"/>
          <w:tab w:val="left" w:pos="3969" w:leader="none"/>
        </w:tabs>
        <w:jc w:val="both"/>
        <w:rPr>
          <w:bCs/>
          <w:sz w:val="22"/>
          <w:szCs w:val="22"/>
        </w:rPr>
      </w:pPr>
      <w:r>
        <w:rPr>
          <w:bCs/>
          <w:sz w:val="22"/>
          <w:szCs w:val="22"/>
        </w:rPr>
      </w:r>
    </w:p>
    <w:p>
      <w:pPr>
        <w:pStyle w:val="Normal"/>
        <w:tabs>
          <w:tab w:val="clear" w:pos="720"/>
          <w:tab w:val="left" w:pos="3969" w:leader="none"/>
        </w:tabs>
        <w:jc w:val="both"/>
        <w:rPr>
          <w:bCs/>
          <w:sz w:val="22"/>
          <w:szCs w:val="22"/>
        </w:rPr>
      </w:pPr>
      <w:r>
        <w:rPr>
          <w:bCs/>
          <w:sz w:val="22"/>
          <w:szCs w:val="22"/>
        </w:rPr>
      </w:r>
    </w:p>
    <w:p>
      <w:pPr>
        <w:pStyle w:val="Normal"/>
        <w:tabs>
          <w:tab w:val="clear" w:pos="720"/>
          <w:tab w:val="left" w:pos="3969" w:leader="none"/>
        </w:tabs>
        <w:jc w:val="both"/>
        <w:rPr>
          <w:bCs/>
          <w:sz w:val="22"/>
          <w:szCs w:val="22"/>
        </w:rPr>
      </w:pPr>
      <w:r>
        <w:rPr>
          <w:bCs/>
          <w:sz w:val="22"/>
          <w:szCs w:val="22"/>
        </w:rPr>
      </w:r>
    </w:p>
    <w:p>
      <w:pPr>
        <w:pStyle w:val="Normal"/>
        <w:tabs>
          <w:tab w:val="clear" w:pos="720"/>
          <w:tab w:val="left" w:pos="3969" w:leader="none"/>
        </w:tabs>
        <w:jc w:val="both"/>
        <w:rPr>
          <w:bCs/>
          <w:sz w:val="22"/>
          <w:szCs w:val="22"/>
        </w:rPr>
      </w:pPr>
      <w:r>
        <w:rPr>
          <w:bCs/>
          <w:sz w:val="22"/>
          <w:szCs w:val="22"/>
        </w:rPr>
      </w:r>
    </w:p>
    <w:p>
      <w:pPr>
        <w:pStyle w:val="Normal"/>
        <w:tabs>
          <w:tab w:val="clear" w:pos="720"/>
          <w:tab w:val="left" w:pos="3969" w:leader="none"/>
        </w:tabs>
        <w:jc w:val="both"/>
        <w:rPr>
          <w:bCs/>
          <w:sz w:val="22"/>
          <w:szCs w:val="22"/>
        </w:rPr>
      </w:pPr>
      <w:r>
        <w:rPr>
          <w:bCs/>
          <w:sz w:val="22"/>
          <w:szCs w:val="22"/>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right="5" w:hanging="0"/>
      <w:rPr>
        <w:rStyle w:val="PageNumber"/>
        <w:sz w:val="18"/>
        <w:szCs w:val="18"/>
      </w:rPr>
    </w:pPr>
    <w:r>
      <w:rPr>
        <w:b/>
        <w:sz w:val="18"/>
      </w:rPr>
      <w:t>July 2019</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rFonts w:ascii="Arial" w:hAnsi="Arial" w:cs="Arial"/>
      <w:b/>
      <w:smallCaps/>
      <w:sz w:val="22"/>
      <w:lang w:val="en-US" w:eastAsia="en-US"/>
    </w:rPr>
  </w:style>
  <w:style w:type="paragraph" w:styleId="Contents1">
    <w:name w:val="TOC 1"/>
    <w:basedOn w:val="Normal"/>
    <w:next w:val="Normal"/>
    <w:pPr/>
    <w:rPr>
      <w:i/>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ind w:left="357" w:hanging="357"/>
    </w:pPr>
    <w:rPr>
      <w:rFonts w:ascii="Arial" w:hAnsi="Arial" w:cs="Arial"/>
      <w:b/>
    </w:rPr>
  </w:style>
  <w:style w:type="paragraph" w:styleId="Index1">
    <w:name w:val="Index 1"/>
    <w:basedOn w:val="Normal"/>
    <w:next w:val="Normal"/>
    <w:pPr>
      <w:ind w:left="240" w:hanging="240"/>
    </w:pPr>
    <w:rPr/>
  </w:style>
  <w:style w:type="paragraph" w:styleId="BodyText2">
    <w:name w:val="Body Text 2"/>
    <w:basedOn w:val="Normal"/>
    <w:qFormat/>
    <w:pPr>
      <w:jc w:val="both"/>
    </w:pPr>
    <w:rPr>
      <w:lang w:val="sv-SE"/>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Style21">
    <w:name w:val="Style2"/>
    <w:basedOn w:val="Normal"/>
    <w:next w:val="Normal"/>
    <w:qFormat/>
    <w:pPr>
      <w:widowControl w:val="false"/>
      <w:shd w:fill="FFFFFF" w:val="clear"/>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spacing w:lineRule="exact" w:line="212" w:before="60" w:after="120"/>
      <w:ind w:right="6" w:hanging="0"/>
      <w:jc w:val="both"/>
    </w:pPr>
    <w:rPr>
      <w:color w:val="000000"/>
      <w:sz w:val="22"/>
    </w:rPr>
  </w:style>
  <w:style w:type="paragraph" w:styleId="StyleHeading3">
    <w:name w:val="Style Heading 3"/>
    <w:basedOn w:val="Heading3"/>
    <w:next w:val="Normal"/>
    <w:qFormat/>
    <w:pPr>
      <w:keepNext w:val="false"/>
      <w:keepLine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ind w:left="1304" w:right="0" w:hanging="170"/>
    </w:pPr>
    <w:rPr/>
  </w:style>
  <w:style w:type="paragraph" w:styleId="Normal12">
    <w:name w:val="Normal 12"/>
    <w:basedOn w:val="Normal"/>
    <w:qFormat/>
    <w:pPr/>
    <w:rPr/>
  </w:style>
  <w:style w:type="paragraph" w:styleId="Text2">
    <w:name w:val="Text 2"/>
    <w:basedOn w:val="Normal"/>
    <w:qFormat/>
    <w:pPr>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31:00Z</dcterms:created>
  <dc:creator>VISSER Maarten</dc:creator>
  <dc:description/>
  <dc:language>en-US</dc:language>
  <cp:lastModifiedBy>nenad.jovanovic</cp:lastModifiedBy>
  <cp:lastPrinted>2011-09-27T10:12:00Z</cp:lastPrinted>
  <dcterms:modified xsi:type="dcterms:W3CDTF">2020-02-10T08:31: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