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57387747"/>
            <w:bookmarkStart w:id="1" w:name="__Fieldmark__0_16573877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57387747"/>
            <w:bookmarkStart w:id="3" w:name="__Fieldmark__1_16573877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57387747"/>
            <w:bookmarkStart w:id="5" w:name="__Fieldmark__2_16573877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57387747"/>
            <w:bookmarkStart w:id="7" w:name="__Fieldmark__3_16573877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57387747"/>
            <w:bookmarkStart w:id="10" w:name="__Fieldmark__4_16573877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57387747"/>
            <w:bookmarkStart w:id="12" w:name="__Fieldmark__5_16573877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57387747"/>
            <w:bookmarkStart w:id="15" w:name="__Fieldmark__6_16573877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57387747"/>
            <w:bookmarkStart w:id="17" w:name="__Fieldmark__7_16573877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57387747"/>
            <w:bookmarkStart w:id="20" w:name="__Fieldmark__8_16573877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57387747"/>
            <w:bookmarkStart w:id="22" w:name="__Fieldmark__9_16573877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57387747"/>
            <w:bookmarkStart w:id="25" w:name="__Fieldmark__10_16573877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57387747"/>
            <w:bookmarkStart w:id="27" w:name="__Fieldmark__11_16573877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57387747"/>
            <w:bookmarkStart w:id="30" w:name="__Fieldmark__12_16573877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57387747"/>
            <w:bookmarkStart w:id="32" w:name="__Fieldmark__13_16573877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57387747"/>
            <w:bookmarkStart w:id="35" w:name="__Fieldmark__14_16573877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57387747"/>
            <w:bookmarkStart w:id="37" w:name="__Fieldmark__15_16573877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57387747"/>
            <w:bookmarkStart w:id="42" w:name="__Fieldmark__16_16573877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57387747"/>
            <w:bookmarkStart w:id="44" w:name="__Fieldmark__17_16573877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57387747"/>
            <w:bookmarkStart w:id="50" w:name="__Fieldmark__18_16573877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57387747"/>
            <w:bookmarkStart w:id="52" w:name="__Fieldmark__19_16573877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57387747"/>
            <w:bookmarkStart w:id="59" w:name="__Fieldmark__20_16573877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57387747"/>
            <w:bookmarkStart w:id="61" w:name="__Fieldmark__21_16573877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57387747"/>
            <w:bookmarkStart w:id="67" w:name="__Fieldmark__22_16573877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57387747"/>
            <w:bookmarkStart w:id="69" w:name="__Fieldmark__23_16573877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57387747"/>
            <w:bookmarkStart w:id="75" w:name="__Fieldmark__24_16573877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57387747"/>
            <w:bookmarkStart w:id="77" w:name="__Fieldmark__25_16573877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57387747"/>
            <w:bookmarkStart w:id="79" w:name="__Fieldmark__26_16573877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57387747"/>
            <w:bookmarkStart w:id="81" w:name="__Fieldmark__27_16573877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57387747"/>
            <w:bookmarkStart w:id="84" w:name="__Fieldmark__28_16573877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57387747"/>
            <w:bookmarkStart w:id="86" w:name="__Fieldmark__29_16573877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57387747"/>
            <w:bookmarkStart w:id="88" w:name="__Fieldmark__30_16573877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57387747"/>
            <w:bookmarkStart w:id="90" w:name="__Fieldmark__31_165738774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657387747"/>
            <w:bookmarkStart w:id="92" w:name="__Fieldmark__32_165738774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657387747"/>
            <w:bookmarkStart w:id="94" w:name="__Fieldmark__33_165738774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657387747"/>
            <w:bookmarkStart w:id="96" w:name="__Fieldmark__34_165738774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657387747"/>
            <w:bookmarkStart w:id="98" w:name="__Fieldmark__35_165738774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57387747"/>
            <w:bookmarkStart w:id="101" w:name="__Fieldmark__36_165738774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57387747"/>
            <w:bookmarkStart w:id="103" w:name="__Fieldmark__37_165738774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57387747"/>
            <w:bookmarkStart w:id="105" w:name="__Fieldmark__38_165738774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57387747"/>
            <w:bookmarkStart w:id="107" w:name="__Fieldmark__39_165738774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57387747"/>
            <w:bookmarkStart w:id="109" w:name="__Fieldmark__40_165738774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57387747"/>
            <w:bookmarkStart w:id="111" w:name="__Fieldmark__41_165738774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57387747"/>
            <w:bookmarkStart w:id="113" w:name="__Fieldmark__42_165738774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57387747"/>
            <w:bookmarkStart w:id="115" w:name="__Fieldmark__43_165738774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57387747"/>
            <w:bookmarkStart w:id="117" w:name="__Fieldmark__44_165738774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57387747"/>
            <w:bookmarkStart w:id="119" w:name="__Fieldmark__45_165738774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57387747"/>
            <w:bookmarkStart w:id="121" w:name="__Fieldmark__46_165738774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57387747"/>
            <w:bookmarkStart w:id="123" w:name="__Fieldmark__47_165738774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57387747"/>
            <w:bookmarkStart w:id="125" w:name="__Fieldmark__48_165738774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57387747"/>
            <w:bookmarkStart w:id="127" w:name="__Fieldmark__49_165738774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57387747"/>
            <w:bookmarkStart w:id="129" w:name="__Fieldmark__50_165738774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57387747"/>
            <w:bookmarkStart w:id="131" w:name="__Fieldmark__51_165738774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657387747"/>
            <w:bookmarkStart w:id="133" w:name="__Fieldmark__52_165738774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657387747"/>
            <w:bookmarkStart w:id="135" w:name="__Fieldmark__53_165738774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657387747"/>
            <w:bookmarkStart w:id="137" w:name="__Fieldmark__54_165738774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657387747"/>
            <w:bookmarkStart w:id="139" w:name="__Fieldmark__55_165738774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657387747"/>
            <w:bookmarkStart w:id="141" w:name="__Fieldmark__56_165738774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657387747"/>
            <w:bookmarkStart w:id="143" w:name="__Fieldmark__57_165738774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657387747"/>
            <w:bookmarkStart w:id="145" w:name="__Fieldmark__58_165738774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657387747"/>
            <w:bookmarkStart w:id="147" w:name="__Fieldmark__59_165738774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657387747"/>
            <w:bookmarkStart w:id="149" w:name="__Fieldmark__60_165738774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657387747"/>
            <w:bookmarkStart w:id="151" w:name="__Fieldmark__61_165738774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657387747"/>
            <w:bookmarkStart w:id="153" w:name="__Fieldmark__62_165738774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57387747"/>
            <w:bookmarkStart w:id="156" w:name="__Fieldmark__63_165738774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657387747"/>
            <w:bookmarkStart w:id="158" w:name="__Fieldmark__64_165738774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657387747"/>
            <w:bookmarkStart w:id="160" w:name="__Fieldmark__65_165738774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657387747"/>
            <w:bookmarkStart w:id="162" w:name="__Fieldmark__66_165738774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657387747"/>
            <w:bookmarkStart w:id="164" w:name="__Fieldmark__67_165738774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657387747"/>
            <w:bookmarkStart w:id="166" w:name="__Fieldmark__68_165738774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657387747"/>
            <w:bookmarkStart w:id="168" w:name="__Fieldmark__69_165738774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657387747"/>
            <w:bookmarkStart w:id="170" w:name="__Fieldmark__70_165738774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657387747"/>
            <w:bookmarkStart w:id="172" w:name="__Fieldmark__71_1657387747"/>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657387747"/>
            <w:bookmarkStart w:id="174" w:name="__Fieldmark__72_165738774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657387747"/>
            <w:bookmarkStart w:id="176" w:name="__Fieldmark__73_165738774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657387747"/>
            <w:bookmarkStart w:id="178" w:name="__Fieldmark__74_165738774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ARTINEZ SORIANO Andres (DEVCO-EXT)</cp:lastModifiedBy>
  <cp:lastPrinted>2016-02-26T15:49:00Z</cp:lastPrinted>
  <dcterms:modified xsi:type="dcterms:W3CDTF">2018-11-16T11:27: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