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upply of furnishing of retro café at the Museum of History of Sofia”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CB007.1.11.268-BL5-SU-1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Katq Traikova</cp:lastModifiedBy>
  <cp:lastPrinted>2012-09-24T14:03:00Z</cp:lastPrinted>
  <dcterms:modified xsi:type="dcterms:W3CDTF">2018-05-15T09:21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