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/>
          <w:b/>
          <w:color w:val="000000"/>
          <w:sz w:val="22"/>
          <w:szCs w:val="22"/>
          <w:lang w:val="en-GB"/>
        </w:rPr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40" w:hanging="10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dzor Engineering d.o.o., Društvo za projektovanje, urbanizam i ekologiju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GD-297/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in Book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vember 2016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40" w:hanging="10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dzor Engineering d.o.o., Društvo za projektovanje, urbanizam i ekologiju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GD-297/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rchitecture Projec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vember 2016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40" w:hanging="10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dzor Engineering d.o.o., Društvo za projektovanje, urbanizam i ekologiju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GD-297/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nstruction Projec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vember 2016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40" w:hanging="10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dzor Engineering d.o.o., Društvo za projektovanje, urbanizam i ekologiju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E-297/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ergy Efficiency Elaborat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vember 2016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40" w:hanging="10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ergoline PR, Novi Sad, Bihaćka 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ZOP-23/20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ire Protection Elaborat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vember 201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rawings are available for inspection from the date of the publication of the tender dossier at the following address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en-GB"/>
        </w:rPr>
        <w:tab/>
        <w:t>Contact Name: Uroš Parlić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ab/>
        <w:t>Address: TO Niš, Vožda Karađorđa 7, 18000 Niš, Republic of Serbia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/>
      </w:pPr>
      <w:r>
        <w:rPr>
          <w:sz w:val="22"/>
          <w:szCs w:val="22"/>
          <w:lang w:val="sr-Latn-RS"/>
        </w:rPr>
        <w:tab/>
        <w:t>E-mail: uros@visitnis.com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41:00Z</dcterms:created>
  <dc:creator>LeborgneAldric</dc:creator>
  <dc:description/>
  <cp:keywords/>
  <dc:language>en-US</dc:language>
  <cp:lastModifiedBy>Milan Samardzija (CIM Group)</cp:lastModifiedBy>
  <cp:lastPrinted>2005-07-08T13:04:00Z</cp:lastPrinted>
  <dcterms:modified xsi:type="dcterms:W3CDTF">2018-05-30T13:40:00Z</dcterms:modified>
  <cp:revision>3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