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of Visitor Center "Cerje Cave" in Niš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РД-02-29-169/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201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-TON 4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/>
  <cp:lastPrinted>2007-03-26T11:52:00Z</cp:lastPrinted>
  <dcterms:modified xsi:type="dcterms:W3CDTF">2018-05-30T17:24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