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nstruction works at Vidriste area - as per technical specification and desig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B007.1.11.220-PP2-TD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Svetislav Pantić</cp:lastModifiedBy>
  <cp:lastPrinted>2007-03-26T11:52:00Z</cp:lastPrinted>
  <dcterms:modified xsi:type="dcterms:W3CDTF">2017-03-31T08:28:00Z</dcterms:modified>
  <cp:revision>15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