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059872140"/>
            <w:bookmarkStart w:id="1" w:name="__Fieldmark__0_40598721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059872140"/>
            <w:bookmarkStart w:id="3" w:name="__Fieldmark__1_40598721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059872140"/>
            <w:bookmarkStart w:id="5" w:name="__Fieldmark__2_40598721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059872140"/>
            <w:bookmarkStart w:id="7" w:name="__Fieldmark__3_40598721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059872140"/>
            <w:bookmarkStart w:id="10" w:name="__Fieldmark__4_40598721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059872140"/>
            <w:bookmarkStart w:id="12" w:name="__Fieldmark__5_40598721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059872140"/>
            <w:bookmarkStart w:id="15" w:name="__Fieldmark__6_40598721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059872140"/>
            <w:bookmarkStart w:id="17" w:name="__Fieldmark__7_40598721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059872140"/>
            <w:bookmarkStart w:id="20" w:name="__Fieldmark__8_40598721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059872140"/>
            <w:bookmarkStart w:id="22" w:name="__Fieldmark__9_40598721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059872140"/>
            <w:bookmarkStart w:id="25" w:name="__Fieldmark__10_40598721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059872140"/>
            <w:bookmarkStart w:id="27" w:name="__Fieldmark__11_40598721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059872140"/>
            <w:bookmarkStart w:id="30" w:name="__Fieldmark__12_40598721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059872140"/>
            <w:bookmarkStart w:id="32" w:name="__Fieldmark__13_40598721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059872140"/>
            <w:bookmarkStart w:id="35" w:name="__Fieldmark__14_40598721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059872140"/>
            <w:bookmarkStart w:id="37" w:name="__Fieldmark__15_40598721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059872140"/>
            <w:bookmarkStart w:id="42" w:name="__Fieldmark__16_40598721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059872140"/>
            <w:bookmarkStart w:id="44" w:name="__Fieldmark__17_40598721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059872140"/>
            <w:bookmarkStart w:id="50" w:name="__Fieldmark__18_40598721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059872140"/>
            <w:bookmarkStart w:id="52" w:name="__Fieldmark__19_40598721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059872140"/>
            <w:bookmarkStart w:id="59" w:name="__Fieldmark__20_40598721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059872140"/>
            <w:bookmarkStart w:id="61" w:name="__Fieldmark__21_40598721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059872140"/>
            <w:bookmarkStart w:id="67" w:name="__Fieldmark__22_40598721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059872140"/>
            <w:bookmarkStart w:id="69" w:name="__Fieldmark__23_40598721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059872140"/>
            <w:bookmarkStart w:id="75" w:name="__Fieldmark__24_40598721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059872140"/>
            <w:bookmarkStart w:id="77" w:name="__Fieldmark__25_40598721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059872140"/>
            <w:bookmarkStart w:id="79" w:name="__Fieldmark__26_40598721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059872140"/>
            <w:bookmarkStart w:id="81" w:name="__Fieldmark__27_40598721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059872140"/>
            <w:bookmarkStart w:id="84" w:name="__Fieldmark__28_40598721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059872140"/>
            <w:bookmarkStart w:id="86" w:name="__Fieldmark__29_40598721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059872140"/>
            <w:bookmarkStart w:id="88" w:name="__Fieldmark__30_40598721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059872140"/>
            <w:bookmarkStart w:id="90" w:name="__Fieldmark__31_405987214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059872140"/>
            <w:bookmarkStart w:id="93" w:name="__Fieldmark__32_405987214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059872140"/>
            <w:bookmarkStart w:id="95" w:name="__Fieldmark__33_405987214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059872140"/>
            <w:bookmarkStart w:id="97" w:name="__Fieldmark__34_405987214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059872140"/>
            <w:bookmarkStart w:id="99" w:name="__Fieldmark__35_405987214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059872140"/>
            <w:bookmarkStart w:id="101" w:name="__Fieldmark__36_405987214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059872140"/>
            <w:bookmarkStart w:id="103" w:name="__Fieldmark__37_405987214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059872140"/>
            <w:bookmarkStart w:id="105" w:name="__Fieldmark__38_405987214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059872140"/>
            <w:bookmarkStart w:id="107" w:name="__Fieldmark__39_405987214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059872140"/>
            <w:bookmarkStart w:id="109" w:name="__Fieldmark__40_405987214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059872140"/>
            <w:bookmarkStart w:id="111" w:name="__Fieldmark__41_405987214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059872140"/>
            <w:bookmarkStart w:id="113" w:name="__Fieldmark__42_405987214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059872140"/>
            <w:bookmarkStart w:id="115" w:name="__Fieldmark__43_405987214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059872140"/>
            <w:bookmarkStart w:id="117" w:name="__Fieldmark__44_405987214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059872140"/>
            <w:bookmarkStart w:id="119" w:name="__Fieldmark__45_405987214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059872140"/>
            <w:bookmarkStart w:id="121" w:name="__Fieldmark__46_405987214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059872140"/>
            <w:bookmarkStart w:id="123" w:name="__Fieldmark__47_405987214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059872140"/>
            <w:bookmarkStart w:id="125" w:name="__Fieldmark__48_405987214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059872140"/>
            <w:bookmarkStart w:id="127" w:name="__Fieldmark__49_405987214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059872140"/>
            <w:bookmarkStart w:id="129" w:name="__Fieldmark__50_405987214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059872140"/>
            <w:bookmarkStart w:id="131" w:name="__Fieldmark__51_405987214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jc w:val="both"/>
              <w:rPr>
                <w:szCs w:val="20"/>
                <w:lang w:val="en-US" w:eastAsia="en-US"/>
              </w:rPr>
            </w:pPr>
            <w:r>
              <w:rPr>
                <w:szCs w:val="20"/>
                <w:lang w:val="en-US" w:eastAsia="en-US"/>
              </w:rPr>
              <w:t>It has the legal and regulatory capacity to pursue the professional activity needed for performing the contract as required in section 16.2.1 and 16.2.3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3" w:name="__Fieldmark__52_4059872140"/>
            <w:bookmarkStart w:id="134" w:name="__Fieldmark__52_4059872140"/>
            <w:bookmarkEnd w:id="134"/>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5" w:name="__Fieldmark__53_4059872140"/>
            <w:bookmarkStart w:id="136" w:name="__Fieldmark__53_4059872140"/>
            <w:bookmarkEnd w:id="136"/>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7" w:name="__Fieldmark__54_4059872140"/>
            <w:bookmarkStart w:id="138" w:name="__Fieldmark__54_4059872140"/>
            <w:bookmarkEnd w:id="138"/>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0"/>
                <w:lang w:val="en-US" w:eastAsia="en-US"/>
              </w:rPr>
            </w:pPr>
            <w:r>
              <w:rPr>
                <w:szCs w:val="20"/>
                <w:lang w:val="en-US" w:eastAsia="en-US"/>
              </w:rPr>
              <w:t>It fulfills the applicable economic and financial criteria indicated in section 16.1.1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39" w:name="__Fieldmark__55_4059872140"/>
            <w:bookmarkStart w:id="140" w:name="__Fieldmark__55_4059872140"/>
            <w:bookmarkEnd w:id="140"/>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1" w:name="__Fieldmark__56_4059872140"/>
            <w:bookmarkStart w:id="142" w:name="__Fieldmark__56_4059872140"/>
            <w:bookmarkEnd w:id="142"/>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3" w:name="__Fieldmark__57_4059872140"/>
            <w:bookmarkStart w:id="144" w:name="__Fieldmark__57_4059872140"/>
            <w:bookmarkEnd w:id="144"/>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0"/>
                <w:lang w:val="en-US" w:eastAsia="en-US"/>
              </w:rPr>
            </w:pPr>
            <w:r>
              <w:rPr>
                <w:szCs w:val="20"/>
                <w:lang w:val="en-US" w:eastAsia="en-US"/>
              </w:rPr>
              <w:t>It fulfills the applicable economic and financial criteria indicated in section 16.1.2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5" w:name="__Fieldmark__58_4059872140"/>
            <w:bookmarkStart w:id="146" w:name="__Fieldmark__58_4059872140"/>
            <w:bookmarkEnd w:id="146"/>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7" w:name="__Fieldmark__59_4059872140"/>
            <w:bookmarkStart w:id="148" w:name="__Fieldmark__59_4059872140"/>
            <w:bookmarkEnd w:id="148"/>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49" w:name="__Fieldmark__60_4059872140"/>
            <w:bookmarkStart w:id="150" w:name="__Fieldmark__60_4059872140"/>
            <w:bookmarkEnd w:id="150"/>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2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1" w:name="__Fieldmark__61_4059872140"/>
            <w:bookmarkStart w:id="152" w:name="__Fieldmark__61_4059872140"/>
            <w:bookmarkEnd w:id="152"/>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3" w:name="__Fieldmark__62_4059872140"/>
            <w:bookmarkStart w:id="154" w:name="__Fieldmark__62_4059872140"/>
            <w:bookmarkEnd w:id="154"/>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5" w:name="__Fieldmark__63_4059872140"/>
            <w:bookmarkStart w:id="156" w:name="__Fieldmark__63_4059872140"/>
            <w:bookmarkEnd w:id="156"/>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4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7" w:name="__Fieldmark__64_4059872140"/>
            <w:bookmarkStart w:id="158" w:name="__Fieldmark__64_4059872140"/>
            <w:bookmarkEnd w:id="158"/>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59" w:name="__Fieldmark__65_4059872140"/>
            <w:bookmarkStart w:id="160" w:name="__Fieldmark__65_4059872140"/>
            <w:bookmarkEnd w:id="160"/>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1" w:name="__Fieldmark__66_4059872140"/>
            <w:bookmarkStart w:id="162" w:name="__Fieldmark__66_4059872140"/>
            <w:bookmarkEnd w:id="162"/>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5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3" w:name="__Fieldmark__67_4059872140"/>
            <w:bookmarkStart w:id="164" w:name="__Fieldmark__67_4059872140"/>
            <w:bookmarkEnd w:id="164"/>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5" w:name="__Fieldmark__68_4059872140"/>
            <w:bookmarkStart w:id="166" w:name="__Fieldmark__68_4059872140"/>
            <w:bookmarkEnd w:id="166"/>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7" w:name="__Fieldmark__69_4059872140"/>
            <w:bookmarkStart w:id="168" w:name="__Fieldmark__69_4059872140"/>
            <w:bookmarkEnd w:id="168"/>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ab/>
              <w:t>It fulfills the applicable technical and professional criteria indicated in section 16.2.6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69" w:name="__Fieldmark__70_4059872140"/>
            <w:bookmarkStart w:id="170" w:name="__Fieldmark__70_4059872140"/>
            <w:bookmarkEnd w:id="170"/>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1" w:name="__Fieldmark__71_4059872140"/>
            <w:bookmarkStart w:id="172" w:name="__Fieldmark__71_4059872140"/>
            <w:bookmarkEnd w:id="172"/>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3" w:name="__Fieldmark__72_4059872140"/>
            <w:bookmarkStart w:id="174" w:name="__Fieldmark__72_4059872140"/>
            <w:bookmarkEnd w:id="174"/>
            <w:r/>
            <w:r>
              <w:rPr>
                <w:szCs w:val="20"/>
                <w:lang w:val="en-US" w:eastAsia="en-US"/>
              </w:rPr>
              <w:fldChar w:fldCharType="end"/>
            </w:r>
            <w:r>
              <w:rPr>
                <w:szCs w:val="20"/>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0"/>
                <w:lang w:val="en-US" w:eastAsia="en-US"/>
              </w:rPr>
              <w:t>It fulfills the applicable technical and professional criteria indicated in section 16.2.7 of the tender specifications/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5" w:name="__Fieldmark__73_4059872140"/>
            <w:bookmarkStart w:id="176" w:name="__Fieldmark__73_4059872140"/>
            <w:bookmarkEnd w:id="176"/>
            <w:r/>
            <w:r>
              <w:rPr>
                <w:szCs w:val="20"/>
                <w:lang w:val="en-US" w:eastAsia="en-US"/>
              </w:rPr>
              <w:fldChar w:fldCharType="end"/>
            </w:r>
            <w:r>
              <w:rPr>
                <w:szCs w:val="2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7" w:name="__Fieldmark__74_4059872140"/>
            <w:bookmarkStart w:id="178" w:name="__Fieldmark__74_4059872140"/>
            <w:bookmarkEnd w:id="178"/>
            <w:r/>
            <w:r>
              <w:rPr>
                <w:szCs w:val="20"/>
                <w:lang w:val="en-US" w:eastAsia="en-US"/>
              </w:rPr>
              <w:fldChar w:fldCharType="end"/>
            </w:r>
            <w:r>
              <w:rPr>
                <w:szCs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0"/>
                <w:lang w:val="en-US" w:eastAsia="en-US"/>
              </w:rPr>
            </w:pPr>
            <w:r>
              <w:fldChar w:fldCharType="begin">
                <w:ffData>
                  <w:name w:val="Check1"/>
                  <w:enabled/>
                  <w:calcOnExit w:val="0"/>
                  <w:checkBox>
                    <w:sizeAuto/>
                  </w:checkBox>
                </w:ffData>
              </w:fldChar>
            </w:r>
            <w:r>
              <w:rPr>
                <w:szCs w:val="20"/>
                <w:lang w:val="en-US" w:eastAsia="en-US"/>
              </w:rPr>
              <w:instrText xml:space="preserve"> FORMCHECKBOX </w:instrText>
            </w:r>
            <w:r>
              <w:rPr>
                <w:szCs w:val="20"/>
                <w:lang w:val="en-US" w:eastAsia="en-US"/>
              </w:rPr>
              <w:fldChar w:fldCharType="separate"/>
            </w:r>
            <w:bookmarkStart w:id="179" w:name="__Fieldmark__75_4059872140"/>
            <w:bookmarkStart w:id="180" w:name="__Fieldmark__75_4059872140"/>
            <w:bookmarkEnd w:id="180"/>
            <w:r/>
            <w:r>
              <w:rPr>
                <w:szCs w:val="20"/>
                <w:lang w:val="en-US" w:eastAsia="en-US"/>
              </w:rPr>
              <w:fldChar w:fldCharType="end"/>
            </w:r>
            <w:r>
              <w:rPr>
                <w:szCs w:val="20"/>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1" w:name="__Fieldmark__76_4059872140"/>
            <w:bookmarkStart w:id="182" w:name="__Fieldmark__76_4059872140"/>
            <w:bookmarkEnd w:id="18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3" w:name="__Fieldmark__77_4059872140"/>
            <w:bookmarkStart w:id="184" w:name="__Fieldmark__77_4059872140"/>
            <w:bookmarkEnd w:id="18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5" w:name="__Fieldmark__78_4059872140"/>
            <w:bookmarkStart w:id="186" w:name="__Fieldmark__78_4059872140"/>
            <w:bookmarkEnd w:id="18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cs="Times New Roman Bold"/>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7:36:00Z</dcterms:created>
  <dc:creator>JanSaloni</dc:creator>
  <dc:description/>
  <cp:keywords/>
  <dc:language>en-US</dc:language>
  <cp:lastModifiedBy>User</cp:lastModifiedBy>
  <cp:lastPrinted>2016-02-26T15:49:00Z</cp:lastPrinted>
  <dcterms:modified xsi:type="dcterms:W3CDTF">2017-10-03T13:14: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