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5"/>
        <w:gridCol w:w="5953"/>
        <w:gridCol w:w="993"/>
        <w:gridCol w:w="1049"/>
      </w:tblGrid>
      <w:tr>
        <w:trPr>
          <w:trHeight w:val="712" w:hRule="atLeast"/>
        </w:trPr>
        <w:tc>
          <w:tcPr>
            <w:tcW w:w="865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595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104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8860" w:type="dxa"/>
            <w:gridSpan w:val="4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PART1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  <w:tc>
          <w:tcPr>
            <w:tcW w:w="1049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13.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sz w:val="22"/>
                <w:szCs w:val="22"/>
                <w:lang w:val="en-GB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hexagonal wooden marque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xagonal wooden marque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ste baskets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les wooden stalls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les wooden stalls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xagonal picnic tabl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xagonal picnic tabl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formation boards with roo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sz w:val="22"/>
                <w:szCs w:val="22"/>
                <w:lang w:val="en-GB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wooden ben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es with solar light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</w:t>
            </w:r>
          </w:p>
        </w:tc>
      </w:tr>
      <w:tr>
        <w:trPr>
          <w:trHeight w:val="640" w:hRule="atLeast"/>
        </w:trPr>
        <w:tc>
          <w:tcPr>
            <w:tcW w:w="88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ART 2- 3D VISUALIZATION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D VISUALIZ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3D VISUALIZATI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3D VISUALIZATI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3D VISUALIZATI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3D VISUALIZATI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</w:tr>
      <w:tr>
        <w:trPr>
          <w:trHeight w:val="640" w:hRule="atLeast"/>
        </w:trPr>
        <w:tc>
          <w:tcPr>
            <w:tcW w:w="88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ART 3 -  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edestrian paths in village Miljkovac, cadastre parcel 4119 KO Velepolje 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/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/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41.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ecific cross-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1</w:t>
            </w:r>
          </w:p>
        </w:tc>
      </w:tr>
      <w:tr>
        <w:trPr>
          <w:trHeight w:val="640" w:hRule="atLeast"/>
        </w:trPr>
        <w:tc>
          <w:tcPr>
            <w:tcW w:w="886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ART 4 -  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edestrian paths in village Miljkovac, cadastre parcel 4082/1 KO Velepolje, </w:t>
            </w:r>
          </w:p>
          <w:p>
            <w:pPr>
              <w:pStyle w:val="Tabulka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Point 1 and 2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/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5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6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7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8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9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0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2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3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4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7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8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9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0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1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ecific cross-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1/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2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ecific cross-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1/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3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ecific cross-sec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1/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4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Detail- Can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5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7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Detail- Can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/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6</w:t>
            </w:r>
          </w:p>
        </w:tc>
      </w:tr>
      <w:tr>
        <w:trPr>
          <w:trHeight w:val="640" w:hRule="atLeast"/>
        </w:trPr>
        <w:tc>
          <w:tcPr>
            <w:tcW w:w="8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Detail- Can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/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7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5"/>
        <w:gridCol w:w="2410"/>
        <w:gridCol w:w="850"/>
        <w:gridCol w:w="3686"/>
        <w:gridCol w:w="1372"/>
      </w:tblGrid>
      <w:tr>
        <w:trPr>
          <w:trHeight w:val="712" w:hRule="atLeast"/>
        </w:trPr>
        <w:tc>
          <w:tcPr>
            <w:tcW w:w="9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760" w:hRule="atLeast"/>
        </w:trPr>
        <w:tc>
          <w:tcPr>
            <w:tcW w:w="9223" w:type="dxa"/>
            <w:gridSpan w:val="5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PART1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</w:p>
        </w:tc>
      </w:tr>
      <w:tr>
        <w:trPr>
          <w:trHeight w:val="829" w:hRule="atLeast"/>
        </w:trPr>
        <w:tc>
          <w:tcPr>
            <w:tcW w:w="9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41" w:hRule="atLeast"/>
        </w:trPr>
        <w:tc>
          <w:tcPr>
            <w:tcW w:w="9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683" w:hRule="atLeast"/>
        </w:trPr>
        <w:tc>
          <w:tcPr>
            <w:tcW w:w="90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693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 .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690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699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9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– design solution for urban equipmen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sz w:val="22"/>
                <w:szCs w:val="22"/>
                <w:lang w:val="en-GB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hexagonal wooden marque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xagonal wooden marque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ste baskets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les wooden stalls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les wooden stalls</w:t>
            </w:r>
          </w:p>
          <w:p>
            <w:pPr>
              <w:pStyle w:val="Tabulka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xagonal picnic tables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xagonal picnic tables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formation boards with roof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sz w:val="22"/>
                <w:szCs w:val="22"/>
                <w:lang w:val="en-GB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wooden benches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7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Civil engineer Dragan Peric</w:t>
              <w:br/>
              <w:t>Arch.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CHNICAL DETAIL OF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URBAN EQUIPMENT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es with solar lighting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833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PART 3D VISUALIZATION </w:t>
            </w:r>
          </w:p>
        </w:tc>
      </w:tr>
      <w:tr>
        <w:trPr>
          <w:trHeight w:val="548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Architect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3D VISUALIZATION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542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Architect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3D VISUALIZATION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Architect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D VISUALIZA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Architect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3D VISUALIZATION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Architect Ivana Luk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3D VISUALIZATION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.2016</w:t>
            </w:r>
          </w:p>
        </w:tc>
      </w:tr>
      <w:tr>
        <w:trPr>
          <w:trHeight w:val="1131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ART 3 -  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edestrian paths in village Miljkovac, cadastre parcel 4119 KO Velepolje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ecific 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2015</w:t>
            </w:r>
          </w:p>
        </w:tc>
      </w:tr>
      <w:tr>
        <w:trPr>
          <w:trHeight w:val="1131" w:hRule="atLeast"/>
        </w:trPr>
        <w:tc>
          <w:tcPr>
            <w:tcW w:w="9223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ART 4 -  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 xml:space="preserve">edestrian paths in village Miljkovac, cadastre parcel 4082/1 KO Velepolje, </w:t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Point 1 and 2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4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5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ngitudinal profil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9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ecific cross-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ecific cross-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ecific cross-section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Detail- Can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Detail- Can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  <w:tr>
        <w:trPr>
          <w:trHeight w:val="1131" w:hRule="atLeast"/>
        </w:trPr>
        <w:tc>
          <w:tcPr>
            <w:tcW w:w="9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vil engineer Dragan Per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Detail- Canal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201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color w:val="000000"/>
          <w:sz w:val="22"/>
          <w:szCs w:val="22"/>
          <w:lang w:val="en-GB"/>
        </w:rPr>
        <w:t>12.10.2017</w:t>
      </w:r>
      <w:r>
        <w:rPr>
          <w:sz w:val="22"/>
          <w:szCs w:val="22"/>
          <w:lang w:val="en-GB"/>
        </w:rPr>
        <w:t xml:space="preserve"> at the following address: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ity municipality Crveni Krst, City of Nis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89, 12 february Boulevard, 18000 Nis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Consultant: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Petar Micovic, Civil Engeneer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erson in charge: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Ivana Lukić, Chief Expert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 xml:space="preserve">+ </w:t>
      </w:r>
      <w:r>
        <w:rPr/>
        <w:t>381 60 599 19 04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 xml:space="preserve">+ </w:t>
      </w:r>
      <w:r>
        <w:rPr>
          <w:szCs w:val="24"/>
          <w:shd w:fill="FFFFFF" w:val="clear"/>
        </w:rPr>
        <w:t>018 58 22 24</w:t>
      </w:r>
    </w:p>
    <w:p>
      <w:pPr>
        <w:pStyle w:val="Normal"/>
        <w:ind w:left="131" w:firstLine="720"/>
        <w:rPr>
          <w:szCs w:val="22"/>
        </w:rPr>
      </w:pPr>
      <w:r>
        <w:rPr>
          <w:b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szCs w:val="22"/>
          </w:rPr>
          <w:t>ivanalukic83@yahoo.com</w:t>
        </w:r>
      </w:hyperlink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decimal" w:pos="2268" w:leader="dot"/>
        </w:tabs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horttext">
    <w:name w:val="short_text"/>
    <w:qFormat/>
    <w:rPr/>
  </w:style>
  <w:style w:type="character" w:styleId="Altedited">
    <w:name w:val="alt-edited"/>
    <w:qFormat/>
    <w:rPr/>
  </w:style>
  <w:style w:type="character" w:styleId="Heading2Char">
    <w:name w:val="Heading 2 Char"/>
    <w:qFormat/>
    <w:rPr>
      <w:rFonts w:ascii="Arial" w:hAnsi="Arial" w:cs="Arial"/>
      <w:b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alukic83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41:00Z</dcterms:created>
  <dc:creator>LeborgneAldric</dc:creator>
  <dc:description/>
  <cp:keywords/>
  <dc:language>en-US</dc:language>
  <cp:lastModifiedBy>Ivana</cp:lastModifiedBy>
  <cp:lastPrinted>2017-03-28T14:17:00Z</cp:lastPrinted>
  <dcterms:modified xsi:type="dcterms:W3CDTF">2017-10-09T12:15:00Z</dcterms:modified>
  <cp:revision>3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